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ложение 12</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 Закону Владимирской области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_25 декабря 2023_ №_183-ОЗ__</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10"/>
          <w:szCs w:val="10"/>
        </w:rPr>
        <w:b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Распределение бюджетных ассигнований по целевым статьям (государственным программам Владимирской области и непрограммным направлениям деятельности), группам видов расходов, разделам, подразделам классификации расходов областного бюджета на 2024 год и на плановый период 2025 и 2026 годов</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10"/>
          <w:szCs w:val="10"/>
        </w:rPr>
        <w:br/>
        <w:br/>
      </w:r>
    </w:p>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тыс. рублей</w:t>
      </w:r>
    </w:p>
    <w:p>
      <w:pPr>
        <w:pStyle w:val="Normal"/>
        <w:widowControl w:val="false"/>
        <w:autoSpaceDE w:val="false"/>
        <w:spacing w:lineRule="auto" w:line="240" w:before="0" w:after="0"/>
        <w:rPr/>
      </w:pPr>
      <w:r>
        <w:rPr/>
        <w:br/>
      </w:r>
    </w:p>
    <w:tbl>
      <w:tblPr>
        <w:tblW w:w="14535" w:type="dxa"/>
        <w:jc w:val="left"/>
        <w:tblInd w:w="6" w:type="dxa"/>
        <w:tblLayout w:type="fixed"/>
        <w:tblCellMar>
          <w:top w:w="0" w:type="dxa"/>
          <w:left w:w="0" w:type="dxa"/>
          <w:bottom w:w="0" w:type="dxa"/>
          <w:right w:w="0" w:type="dxa"/>
        </w:tblCellMar>
      </w:tblPr>
      <w:tblGrid>
        <w:gridCol w:w="5242"/>
        <w:gridCol w:w="2201"/>
        <w:gridCol w:w="701"/>
        <w:gridCol w:w="641"/>
        <w:gridCol w:w="641"/>
        <w:gridCol w:w="1703"/>
        <w:gridCol w:w="1703"/>
        <w:gridCol w:w="1703"/>
      </w:tblGrid>
      <w:tr>
        <w:trPr>
          <w:tblHeader w:val="true"/>
          <w:trHeight w:val="482" w:hRule="atLeast"/>
        </w:trPr>
        <w:tc>
          <w:tcPr>
            <w:tcW w:w="52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Наименование показателя</w:t>
            </w:r>
          </w:p>
        </w:tc>
        <w:tc>
          <w:tcPr>
            <w:tcW w:w="22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ЦСР</w:t>
            </w:r>
          </w:p>
        </w:tc>
        <w:tc>
          <w:tcPr>
            <w:tcW w:w="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ВР</w:t>
            </w:r>
          </w:p>
        </w:tc>
        <w:tc>
          <w:tcPr>
            <w:tcW w:w="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РЗ</w:t>
            </w:r>
          </w:p>
        </w:tc>
        <w:tc>
          <w:tcPr>
            <w:tcW w:w="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ПР</w:t>
            </w:r>
          </w:p>
        </w:tc>
        <w:tc>
          <w:tcPr>
            <w:tcW w:w="1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4 год</w:t>
            </w:r>
          </w:p>
        </w:tc>
        <w:tc>
          <w:tcPr>
            <w:tcW w:w="1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5 год</w:t>
            </w:r>
          </w:p>
        </w:tc>
        <w:tc>
          <w:tcPr>
            <w:tcW w:w="17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6 год</w:t>
            </w:r>
          </w:p>
        </w:tc>
      </w:tr>
      <w:tr>
        <w:trPr>
          <w:trHeight w:val="311"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СЕГО</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4 685 872,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8 168 54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4 820 012,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я агропромышленного комплекса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63 15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73 294,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1 496,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обеспечивающие достижение результатов федеральных проектов, входящих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815,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Акселерация субъектов малого и среднего предпринимательства"</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1 I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815,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1 I5 548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815,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23 897,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8 052,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8 254,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Поддержка сельскохозяйственного производства и стимулирование инвестиционной деятельности в агропромышленном комплексе"</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18 252,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14 176,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1 036,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знос в уставный капитал акционерного общества "Владагролизинг"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1 601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на производство мяса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1 603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процентной ставки по краткосрочным кредитам (займам) в отрасли растениеводства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1 603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малых форм хозяйствования (возмещение части затрат на приобретение техники)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1 6044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малых форм хозяйствования (возмещение части затрат на модернизацию производственной базы)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1 6044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на уход за многолетними насаждениями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1 6091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1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1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18,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на закладку многолетних насаждений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1 6091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2,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на приобретение сельскохозяйственной техники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1 610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76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71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711,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на производство товарной аквакультуры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1 6104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на содержание аквакультуры (маточного поголовья)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1 6104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змещение части процентной ставки по краткосрочным кредитам (займам) в отрасли животноводства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1 611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на приобретение племенного молодняка сельскохозяйственных животных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1 61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прямых понесенных затрат на реализацию инвестиционных проектов в агропромышленном комплексе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1 612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36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366,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на производство овощей защищенного грунта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1 6146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на уплату процентов по инвестиционным кредитам (займам) в агропромышленном комплексе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1 643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7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0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08,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поддержка проведения агротехнологических работ)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1 6501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поддержка производства молока)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1 6501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увеличения производства картофеля и овощей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1 R01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7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78,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98,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производителям зерновых культур части затрат на производство и реализацию зерновых культур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1 R35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54,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7,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09,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на уплату процентов по инвестиционным кредитам (займам) в агропромышленном комплексе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1 R43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94,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5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88,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поддержка проведения агротехнологических работ)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1 R501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89,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45,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28,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поддержка элитного семеноводства)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1 R501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2,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12,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поддержка племенного животноводства)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1 R501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443,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245,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802,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поддержка производства молока)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1 R501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4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343,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4 101,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поддержка переработки молока на пищевую продукцию)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1 R501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9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6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24,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поддержка развития малых форм хозяйствования)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1 R501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32,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019,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181,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поддержка сельскохозяйственного страхования)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1 R5017</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1,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2,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Эффективное вовлечение в оборот земель сельскохозяйственного назначения и развитие мелиоративного комплекса"</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64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48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8 821,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на проведение мероприятий по вовлечению неиспользуемых земель в сельскохозяйственный оборот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2 605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 (проведение известкования кислых почв на пашне)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2 6598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 (проведение известкования кислых почв на пашне)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2 R598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2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945,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601,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 (проведение гидромелиоративных мероприятий)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2 R598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4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55,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414,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подготовку проектов межевания земельных участков и на проведение кадастровых работ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2 R59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74,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279,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05,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Развитие сельского туризма"</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95,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96,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на реализацию проектов развития сельского туризма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2 04 R34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95,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96,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8 445,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24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3 241,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Кадровое обеспечение сельскохозяйственного производства и пропаганда передового опыта"</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953,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649,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649,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1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94,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94,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94,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государственных учрежд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1 00597</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37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069,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069,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ая выплата молодым специалистам, пришедшим на работу в сельское хозяйство области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1 100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8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8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8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и участие в конкурсах профессионального мастерства, выставочно-ярмарочных, презентационных и иных мероприятиях по сельскохозяйственной тематике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1 200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выполнения функции управления, а также деятельности государственных учреждений в сельскохозяйственной отрасл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355,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355,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355,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2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538,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538,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538,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2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2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34,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34,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34,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2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2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бланками специальной печатной продукции и государственными номерными знакам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2 22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ая геоинформационная оценка состояния и использования земель сельскохозяйственного назначен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2 234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териально-техническое, программное и информационное обеспечение отрасл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2 240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тосанитарный мониторинг земель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2 255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эпизоотического и ветеринарно-санитарного благополучия на территории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40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50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500,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3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4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4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41,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3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3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3,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3,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3,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3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3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077,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177,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177,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ущерба владельцам за изъятых животных и (или) продукцию животного происхождения при ликвидации очагов особо опасных болезней животных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3 240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99,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99,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99,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отдельных государственных полномочий Владимирской области по защите населения от болезней, общих для человека и животных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3 701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2,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государственного надзора за техническим состоянием самоходных машин и других видов техник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36,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36,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36,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4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399,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399,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399,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4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4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7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7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79,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4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бланками специальной печатной продукции и государственными номерными знакам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1 4 04 22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2,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Владимирской области "Управление государственными финансами и государственным долгом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90 396,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6 114,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7 511,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2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90 396,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6 114,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7 511,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для развития доходного потенциала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2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28,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поддержку мер по обеспечению сбалансированности местных бюджетов бюджетам муниципальных образований Владимирской области, достигших наилучших результатов по увеличению налогового потенциала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2 4 01 707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28,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2 4 0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36 14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11 602,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8 062,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муниципальных районов (городских округов)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2 4 03 704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0 16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8 17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2 361,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поддержку мер по обеспечению сбалансированности местных бюджетов бюджетам муниципальных образований Владимирской области, достигших наилучших результатов по качеству организации и осуществления бюджетного процесса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2 4 03 704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28,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поддержку мер по обеспечению сбалансированности местных бюджетов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2 4 03 704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1 709,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59 162,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1 439,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в целях частичной компенсации дополнительных расходов местных бюджетов в связи с повышением оплаты труда работников бюджетной сфер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2 4 03 704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5 64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spacing w:before="0" w:after="160"/>
              <w:jc w:val="right"/>
              <w:rPr>
                <w:rFonts w:ascii="Times New Roman" w:hAnsi="Times New Roman" w:cs="Times New Roman"/>
                <w:color w:val="000000"/>
                <w:sz w:val="24"/>
                <w:szCs w:val="24"/>
              </w:rPr>
            </w:pPr>
            <w:r>
              <w:rPr>
                <w:rFonts w:cs="Times New Roman" w:ascii="Times New Roman" w:hAnsi="Times New Roman"/>
                <w:color w:val="000000"/>
                <w:sz w:val="24"/>
                <w:szCs w:val="24"/>
              </w:rPr>
              <w:t>445 64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spacing w:before="0" w:after="160"/>
              <w:jc w:val="right"/>
              <w:rPr>
                <w:rFonts w:ascii="Times New Roman" w:hAnsi="Times New Roman" w:cs="Times New Roman"/>
                <w:color w:val="000000"/>
                <w:sz w:val="24"/>
                <w:szCs w:val="24"/>
              </w:rPr>
            </w:pPr>
            <w:r>
              <w:rPr>
                <w:rFonts w:cs="Times New Roman" w:ascii="Times New Roman" w:hAnsi="Times New Roman"/>
                <w:color w:val="000000"/>
                <w:sz w:val="24"/>
                <w:szCs w:val="24"/>
              </w:rPr>
              <w:t>445 642,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районов на осуществление полномочий органов государственной власти Владимирской области по расчету и предоставлению дотаций бюджетам городских, сельских поселений за счет средств областного бюджета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2 4 03 708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4 23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4 23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4 234,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Управление государственным долгом и государственными финансовыми активами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2 4 0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7 296,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122,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центные платежи по государственному долгу Владимирской области (Обслуживание государственного (муниципального) долга)</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2 4 04 210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7 296,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122,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autoSpaceDE w:val="false"/>
              <w:spacing w:before="0" w:after="160"/>
              <w:rPr>
                <w:rFonts w:ascii="Times New Roman" w:hAnsi="Times New Roman" w:cs="Times New Roman"/>
              </w:rPr>
            </w:pPr>
            <w:r>
              <w:rPr>
                <w:rFonts w:cs="Times New Roman" w:ascii="Times New Roman" w:hAnsi="Times New Roman"/>
              </w:rPr>
              <w:t>проценты за рассрочку реструктурированных в 2012 году обязательств (задолженности) перед Российской Федерацией по бюджетным кредита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2 4 04 210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autoSpaceDE w:val="false"/>
              <w:spacing w:before="0" w:after="160"/>
              <w:jc w:val="center"/>
              <w:rPr>
                <w:rFonts w:ascii="Times New Roman" w:hAnsi="Times New Roman" w:cs="Times New Roman"/>
              </w:rPr>
            </w:pPr>
            <w:r>
              <w:rPr>
                <w:rFonts w:cs="Times New Roman" w:ascii="Times New Roman" w:hAnsi="Times New Roman"/>
              </w:rPr>
              <w:t>316,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autoSpaceDE w:val="false"/>
              <w:spacing w:before="0" w:after="160"/>
              <w:jc w:val="center"/>
              <w:rPr>
                <w:rFonts w:ascii="Times New Roman" w:hAnsi="Times New Roman" w:cs="Times New Roman"/>
              </w:rPr>
            </w:pPr>
            <w:r>
              <w:rPr>
                <w:rFonts w:cs="Times New Roman" w:ascii="Times New Roman" w:hAnsi="Times New Roman"/>
              </w:rPr>
              <w:t>31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autoSpaceDE w:val="false"/>
              <w:spacing w:before="0" w:after="160"/>
              <w:jc w:val="center"/>
              <w:rPr>
                <w:rFonts w:ascii="Times New Roman" w:hAnsi="Times New Roman" w:cs="Times New Roman"/>
              </w:rPr>
            </w:pPr>
            <w:r>
              <w:rPr>
                <w:rFonts w:cs="Times New Roman" w:ascii="Times New Roman" w:hAnsi="Times New Roman"/>
              </w:rPr>
              <w:t>282,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autoSpaceDE w:val="false"/>
              <w:spacing w:before="0" w:after="160"/>
              <w:rPr>
                <w:rFonts w:ascii="Times New Roman" w:hAnsi="Times New Roman" w:cs="Times New Roman"/>
              </w:rPr>
            </w:pPr>
            <w:r>
              <w:rPr>
                <w:rFonts w:cs="Times New Roman" w:ascii="Times New Roman" w:hAnsi="Times New Roman"/>
              </w:rPr>
              <w:t>проценты за рассрочку реструктурированных в 2015 году обязательств (задолженности) перед Российской Федерацией по бюджетным кредитам, предоставленным Владимирской области из федерального бюдже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за счет бюджетных ассигнований дорожного фонда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2 4 04 210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autoSpaceDE w:val="false"/>
              <w:spacing w:before="0" w:after="160"/>
              <w:jc w:val="center"/>
              <w:rPr>
                <w:rFonts w:ascii="Times New Roman" w:hAnsi="Times New Roman" w:cs="Times New Roman"/>
              </w:rPr>
            </w:pPr>
            <w:r>
              <w:rPr>
                <w:rFonts w:cs="Times New Roman" w:ascii="Times New Roman" w:hAnsi="Times New Roman"/>
              </w:rPr>
              <w:t>1 145,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autoSpaceDE w:val="false"/>
              <w:spacing w:before="0" w:after="160"/>
              <w:jc w:val="center"/>
              <w:rPr>
                <w:rFonts w:ascii="Times New Roman" w:hAnsi="Times New Roman" w:cs="Times New Roman"/>
              </w:rPr>
            </w:pPr>
            <w:r>
              <w:rPr>
                <w:rFonts w:cs="Times New Roman" w:ascii="Times New Roman" w:hAnsi="Times New Roman"/>
              </w:rPr>
              <w:t>1 13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autoSpaceDE w:val="false"/>
              <w:spacing w:before="0" w:after="160"/>
              <w:jc w:val="center"/>
              <w:rPr>
                <w:rFonts w:ascii="Times New Roman" w:hAnsi="Times New Roman" w:cs="Times New Roman"/>
              </w:rPr>
            </w:pPr>
            <w:r>
              <w:rPr>
                <w:rFonts w:cs="Times New Roman" w:ascii="Times New Roman" w:hAnsi="Times New Roman"/>
              </w:rPr>
              <w:t>1 021,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autoSpaceDE w:val="false"/>
              <w:spacing w:before="0" w:after="160"/>
              <w:rPr>
                <w:rFonts w:ascii="Times New Roman" w:hAnsi="Times New Roman" w:cs="Times New Roman"/>
              </w:rPr>
            </w:pPr>
            <w:r>
              <w:rPr>
                <w:rFonts w:cs="Times New Roman" w:ascii="Times New Roman" w:hAnsi="Times New Roman"/>
              </w:rPr>
              <w:t>проценты за рассрочку реструктурированных в 2017 году обязательств (задолженности) перед Российской Федерацией по бюджетным кредитам, полученным в 2015 - 2017 годах</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2 4 04 210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autoSpaceDE w:val="false"/>
              <w:spacing w:before="0" w:after="160"/>
              <w:jc w:val="center"/>
              <w:rPr/>
            </w:pPr>
            <w:r>
              <w:rPr>
                <w:rFonts w:cs="Times New Roman" w:ascii="Times New Roman" w:hAnsi="Times New Roman"/>
              </w:rPr>
              <w:t>2 </w:t>
            </w:r>
            <w:r>
              <w:rPr>
                <w:rFonts w:cs="Times New Roman" w:ascii="Times New Roman" w:hAnsi="Times New Roman"/>
                <w:lang w:val="en-US"/>
              </w:rPr>
              <w:t>148</w:t>
            </w:r>
            <w:r>
              <w:rPr>
                <w:rFonts w:cs="Times New Roman" w:ascii="Times New Roman" w:hAnsi="Times New Roman"/>
              </w:rPr>
              <w:t>,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autoSpaceDE w:val="false"/>
              <w:spacing w:before="0" w:after="160"/>
              <w:jc w:val="center"/>
              <w:rPr>
                <w:rFonts w:ascii="Times New Roman" w:hAnsi="Times New Roman" w:cs="Times New Roman"/>
              </w:rPr>
            </w:pPr>
            <w:r>
              <w:rPr>
                <w:rFonts w:cs="Times New Roman" w:ascii="Times New Roman" w:hAnsi="Times New Roman"/>
              </w:rPr>
              <w:t>1 99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autoSpaceDE w:val="false"/>
              <w:spacing w:before="0" w:after="160"/>
              <w:jc w:val="center"/>
              <w:rPr>
                <w:rFonts w:ascii="Times New Roman" w:hAnsi="Times New Roman" w:cs="Times New Roman"/>
              </w:rPr>
            </w:pPr>
            <w:r>
              <w:rPr>
                <w:rFonts w:cs="Times New Roman" w:ascii="Times New Roman" w:hAnsi="Times New Roman"/>
              </w:rPr>
              <w:t>1 61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вершенствование автоматизированной информационной системы управления бюджетным процессом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2 4 0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52,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92,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307,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втоматизация составления и исполнения бюджетов, программно-целевого планирования областного бюджета, обеспечение информационной безопасности и защиты данных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2 4 05 212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52,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92,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307,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овышение эффективности бюджетных расходов на содержание органов государственной власти, органов местного самоуправления и администрирование субвенций на осуществление полномочий по первичному воинскому учету органами местного самоуправления поселений, муниципальных и городских округ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2 4 08</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5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4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86,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первичного воинского учета органами местного самоуправления поселений, муниципальных и городских округов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2 4 08 511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5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4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86,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для развития инициативного бюджетирования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2 4 0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28,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поддержку мер по обеспечению сбалансированности местных бюджетов бюджетам муниципальных образований в целях стимулирования органов местного самоуправления, способствующих развитию гражданского общества путем введения самообложения граждан и через добровольные пожертвования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2 4 09 706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28,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Владимирской области "Развитие лесного хозяйства на территории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 47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3 19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9 271,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обеспечивающие достижение результатов федеральных проектов, входящих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 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3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599,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539,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Сохранение лес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 1 GА</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3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599,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539,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величение площади лесовосстановления в рамках реализации полномочий Российской Федерации в области лесных отнош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 1 GА 542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173,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59,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61,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лесопожарной техники и оборудования для проведения комплекса мероприятий по охране лесов от пожаров в рамках реализации полномочий Российской Федерации в области лесных отнош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 1 GА 543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862,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84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78,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0 436,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1 59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5 731,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спользования лесов, их охраны, защиты, воспроизводства на землях лесного фонда и обеспечение охраны, защиты, воспроизводства лесов на указанных землях"</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8 61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14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2 946,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 4 01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43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6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460,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проведения профилактических мероприятий и лесохозяйственных работ в рамках реализации полномочий Российской Федерации в области лесных отнош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 4 01 5129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675,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611,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осуществления мер пожарной безопасности и тушения лесных пожаров в рамках реализации полномочий Российской Федерации в области лесных отнош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 4 01 534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173,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91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873,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существление федерального государственного лесного надзора, осуществление федерального государственного пожарного надзора в лесах, учет древесины, заготовленной гражданами для собственных нужд в лесах"</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 4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1 943,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9 378,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1 341,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 4 02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96,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1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984,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 4 02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государственных казенных учреждений - лесничеств в рамках реализации полномочий Российской Федерации в области лесных отнош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 4 02 5129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26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26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261,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государственных казенных учреждений - лесничеств в рамках реализации полномочий Российской Федерации в области лесных отношени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 4 02 5129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82,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14,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14,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государственных казенных учреждений - лесничеств в рамках реализации полномочий Российской Федерации в области лесных отношений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 4 02 5129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лесопатрульной техники для государственных лесных инспекторов в рамках реализации полномочий Российской Федерации в области лесных отношени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 4 02 51298</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8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77,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Управление лесами с учетом сохранения их экологического потенциала (лесное планирование, проектирование, регламентирование, борьба с вредителя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 4 0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23,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1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9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изменения границ лесопарковых зон и (или) зеленых зон земель лесного фонда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 4 03 200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лесоустройству, а также разработка и утверждение лесных планов и лесохозяйственных регламентов в рамках реализации полномочий Российской Федерации в области лесных отношени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 4 03 5129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2,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1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9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уничтожению или подавлению численности вредных организмов в рамках реализации полномочий Российской Федерации в области лесных отношени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 4 03 5129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21,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осуществления отдельных полномочий Российской Федерации в области лесных отношений, переданных субъектам Российской Федераци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 4 0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90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42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429,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 4 04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2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2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20,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 4 04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нформационной системы по развитию и декриминализации лесного комплекса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 4 04 2620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выполнения функций управления в сфере лесного хозяйства в рамках реализации полномочий Российской Федерации в области лесных отнош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 4 04 5129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41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41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411,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выполнения функций управления в сфере лесного хозяйства в рамках реализации полномочий Российской Федерации в области лесных отношени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 4 04 5129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77,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одготовка кадров для лесного хозяйства" (предоставление среднего профессионального образ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 4 0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45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624,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624,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государственных учрежд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3 4 05 00597</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45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624,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624,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Владимирской области "Охрана окружающей среды и рациональное природопользование на территории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6 579,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444,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621,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475,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24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632,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Обеспечение оказания государственной поддержки проектам, направленным на оздоровление окружающей среды и в сфере обращения с отхо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2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56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56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564,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работка и проведение экспертизы проектно-сметной документации на строительство комплекса по переработке и захоронению отход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2 01 262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на возмещение части процентной ставки по привлеченным кредитам и затрат по лизинговым платежам в сфере обращения с отходами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2 01 600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9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9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99,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на возмещение части процентной ставки по привлеченным кредитам и затрат по лизинговым платежам в сфере охраны атмосферного воздуха, очистки сточных вод, воспроизводства и охраны природных ресурсов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2 01 600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разработку и проведение экспертизы проектно-сметной документации на рекультивацию земель, в том числе объектов накопленного вреда окружающей среде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2 01 720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создание новых и приведение в нормативное состояние существующих мест (площадок) для накопления твердых коммунальных отходов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2 01 721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Охрана водных объектов и обеспечение безопасности гидротехнических сооружен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2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91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676,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068,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работка и проведение экспертизы проектно-сметной документации на капитальный ремонт бесхозяйных гидротехнических сооружени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2 02 236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работка и проведение экспертизы проектно-сметной документации на расчистку участков русел рек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2 02 250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гидротехнических сооружений, находящихся в областной собственности, капитальный ремонт и ликвидация бесхозяйных гидротехнических сооружени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2 02 257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6,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26,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97,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Российской Федерации в области водных отношений (расчистка водных объектов, включая проектные работы)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2 02 5128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945,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265,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мероприятия в области использования и охраны водных объектов (Капитальный ремонт гидротехнических сооружений, находящихся в муниципальной собственности)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2 02 721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71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гидротехнических сооружений, находящихся в областной собственности, капитальный ремонт и ликвидация бесхозяйных гидротехнических сооружени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2 02 R065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53,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0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0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104,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204,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989,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водохозяйственного комплекса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8,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8,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3,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Российской Федерации в области водных отношений (установление границ водоохранных зон и прибрежных защитных полос)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4 01 512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8,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8,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3,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егулирование качества окружающей сред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4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3,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3,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3,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мероприятий в рамках проведения государственной экологической экспертизы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4 02 200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экспертных услуг в рамках проведения регионального государственного экологического надзора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4 02 200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роведения регионального государственного экологического надзора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4 02 242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2,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2,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2,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Экологическое просвещение и формирование экологической культуры населения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4 0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аспирантам, студентам и учащимся образовательных учреждений области, достигшим наилучших результатов в области охраны окружающей среды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4 03 107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ыставочно-ярмарочных, презентационных мероприятий экологической направленно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4 03 252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онно-техническое обеспечение реализации целевых мероприятий в сфере природопользования и охраны окружающей сред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4 0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26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76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769,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4 04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779,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779,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779,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4 04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4 04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54,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4,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4,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4 04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65,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65,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65,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функционирования особо охраняемых природных территорий регионального значе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4 0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4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44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442,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4 05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97,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97,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97,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отдельных государственных полномочий Владимирской области по обеспечению охраны особо охраняемых природных территорий регионального значения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4 4 05 709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4,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4,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4,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Владимирской области "Развитие малого и среднего предпринимательства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185,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75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757,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обеспечивающие достижение результатов федеральных проектов, входящих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5 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42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Создание благоприятных условий для осуществления деятельности самозанятыми граждан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5 1 I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32,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х доход", в субъектах Российской Федераци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5 1 I2 552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32,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Создание условий для легкого старта и комфортного ведения бизнеса"</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5 1 I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26,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5 1 I4 552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26,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Акселерация субъектов малого и среднего предпринимательства"</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5 1 I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169,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5 1 I5 552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169,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5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Поддержка субъектов малого и среднего предпринимательства в рамках реализации муниципальных программ (подпрограмм) развития малого и среднего предпринимательства, в том числе монопрофильных муниципальных образован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5 2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субъектов малого и среднего предпринимательства в рамках реализации муниципальных программ (подпрограмм) развития малого и среднего предпринимательства, в том числе монопрофильных муниципальных образований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5 2 01 752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Оказание Фондом "ВладимирЛизинг" лизинговых услуг субъектам малого и среднего предпринимательства, а также физическим лицам, применяющим специальный налоговый режим «Налог на профессиональный дохо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5 2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Фонду "ВладимирЛизинг" на оказание лизинговых услуг субъектам малого и среднего предпринимательства, а также физическим лицам, применяющим специальный налоговый режим "Налог на профессиональный доход"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5 2 02 612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5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75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75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757,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казание комплекса услуг, сервисов и мер поддержки субъектам малого и среднего предпринимательства, а также физическим лицам, применяющим специальный налоговый режим "Налог на профессиональный доход", в Центре "Мой бизнес"</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5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775,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775,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775,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Центру "Мой бизнес" на оказание услуг субъектам малого и среднего предпринимательства, а также физическим лицам, применяющим специальный налоговый режим "Налог на профессиональный доход"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5 4 01 612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775,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775,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775,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выполнения  ГАУ ВО "Бизнес-инкубатор" государственного задания на оказание государственных услуг"</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5 4 0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8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8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81,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ГАУ ВО "Бизнес-инкубатор" на финансовое обеспечение выполнения государственного задания на оказание государственных услуг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5 4 03 БИ59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8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8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81,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Владимирской области "Охрана и воспроизводство объектов животного мира и среды их обитания на территории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30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76,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719,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6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30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76,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719,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храна и воспроизводство объектов животного мира и водных биологических ресурс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6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152,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52,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52,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6 4 01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сохранению, воспроизводству и мониторингу объектов животного мира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6 4 01 200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35,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35,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35,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в области организации, регулирования и охраны водных биологических ресурс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6 4 01 591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6 4 01 592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выполнения функций управления в области охраны, воспроизводства и использования объектов животного мира и среды их обит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6 4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155,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62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66,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6 4 02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66,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66,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66,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6 4 02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6 4 02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94,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94,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94,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6 4 02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в области охраны и использования охотничьих ресурс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6 4 02 597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86,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86,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86,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в области охраны и использования охотничьих ресурс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6 4 02 597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4,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6,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Владимирской области "Привлечение инвестиций на территорию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7</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1 227,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57,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57,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7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0 98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1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11,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Реализация новых инвестицион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7 2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669,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АО "Корпорация развития Владимирской области" на осуществление капитальных вложений в объекты инфраструктуры, необходимые для реализации новых инвестиционных проектов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7 2 02 651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669,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Реализация мероприятий по привлечению инвесторов на территорию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7 2 0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1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1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11,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АНО "Агентство экономического развития Владимирской области" на реализацию мероприятий по обеспечению привлечения инвестиций в экономику Владимирской области, развития экономического и инвестиционного потенциала Владимирской области, сопровождения инвестиционных проектов, реализуемых и (или) планируемых к реализации на территории Владимирской области по принципу "одного окна", содействия социально-экономического развития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7 2 03 613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1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1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11,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Комплексное развитие пос. Доброгра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7 2 0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бюджету Ковровского района на реализацию регионального проекта "Инфраструктурный проект, реализуемый в целях обеспечения связанного с ним инвестиционного проекта "Комплексное развитие пос. Доброград" за счет бюджетных кредитов, полученных из федерального бюджета на финансовое обеспечение реализации инфраструктурных проектов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7 2 04 980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7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движение инвестиционной привлекательности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7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учение государственных гражданских служащих по инвестиционной и внешнеэкономической деятельности, государственно-частному партнерству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7 4 01 242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вод инвестиционного интернет-портала Владимирской области на новую платформу, поддержка работоспособности и актуализац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7 4 01 248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государственной гражданской службы Владимирской области и муниципальной службы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8</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2,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2,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2,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8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2,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2,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2,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государственной гражданской службы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8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22,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22,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22,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овышения квалификации государственных гражданских служащих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8 4 01 210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73,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73,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73,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я по итогам конкурса "Лучший государственный гражданский служащий Владимирской области"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8 4 01 236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рганизацию профессионального развития государственных гражданских служащих обла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8 4 01 236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в форме субсидий организациям, осуществляющим образовательную деятельность, в целях возмещения затрат, связанных с обучением государственных гражданских служащих области на основании государственных образовательных сертификатов на дополнительное профессиональное образование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8 4 01 251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семинаров, тренингов, мастер-классов, иных мероприятий, направленных преимущественно на ускоренное приобретение государственными гражданскими служащими Владимирской области новых знаний и умени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8 4 01 2617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9,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муниципальной службы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8 4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я по итогам конкурса "Лучший муниципальный служащий Владимирской области"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8 4 02 107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овышения квалификации муниципальных служащих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8 4 02 226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7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7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77,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рганизацию профессионального развития муниципальных служащих обла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8 4 02 236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иных мероприятий по профессиональному развитию муниципальных служащих во Владимисркой обла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8 4 02 2618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3,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Владимирской области "Информационное общество"</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6 28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48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480,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Улучшение жилищных условий ИТ-специалистов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2 0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кционерному обществу "ДОМ.РФ" на финансовое обеспечение затрат, возникающих в результате возмещения недополученных доходов кредитных и иных организаций по жилищным (ипотечным) кредитам (займам), выданным работникам аккредитованных организаций Владимирской области, осуществляющих деятельность в области информационных технологий, для приобретения (строительства) жилых помещений, расположенных на территории Владимирской области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2 03 2621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Развитие геоинформационной системы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2 0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ширение функциональных возможностей геоинформационной системы Владимирской обла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2 04 2621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48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48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480,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Электронные органы исполнительной власти региона"</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725,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725,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25,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ехническое сопровождение геоинформационной системы Владимирской обла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4 01 226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8,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сведений об объектах культурного наследия (за исключением объектов археологического наследия) для нанесения на слой пространственных данных "Объекты культурного наследия" тематической рубрики "История и культура" геоинформационной системы Владимирской области (geois.avo.ru)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4 01 232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9,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9,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9,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функционирования подсистем регионального сегмента автоматизированной системы "Управление"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4 01 236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функционирования и технического сопровождения официального Интернет-портала Правительства Владимирской области в сети "Интернет"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4 01 252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функционирования информационных систем инспекции гостехнадзора Владимирской обла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4 01 252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функционирования единого регионального информационного пространства системы образования Владимирской обла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4 01 252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функционирования единого регионального информационного пространства системы образования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4 01 252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92,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92,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92,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функционирования регионального сегмента единой федеральной межведомственной системы учета контингента обучающихся по основным образовательным программам и дополнительным общеобразовательным программа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4 01 253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5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сведений об объектах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ля обеспечения своевременного изменения данных об объектах культурного наслед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4 01 253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6,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6,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6,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функционирования информационных систем электронного документооборота и рассмотрения обращения граждан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4 01 253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недрение и техническое сопровождение региональной информационной системы тарифного регулирован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4 01 260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Информационно-телекоммуникационная инфраструктура информационного общества, предоставление услуг на ее основе"</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4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40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40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402,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функционирования единой региональной сети электронных библиотек системы образования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4 02 252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63,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63,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63,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функционирования информационно-технологической инфраструктуры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4 02 253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6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4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56,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функционирования сети видеоконференцсвяз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4 02 253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45,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45,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32,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функционирования информационно-технологической инфраструктуры Министерства образования и молодежной политики Владимирской обла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4 02 253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0,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мер по переходу на использование отечественного программного и аппаратного обеспечен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4 02 254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1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3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3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Инфраструктура электронного правительства и предоставление государственных и муниципальных услуг (функций) на ее основе"</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4 0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09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09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092,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сопровождения Комплексной системы Владимирской обла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4 03 252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9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9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92,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функционирования информационно-технологической инфраструктуры системы образования, обеспечивающей предоставление государственных и муниципальных услуг и сервисов с использованием современных информационно-телекоммуникационных технолог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4 03 252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74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74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749,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функционирования защищенной сети передачи данных региональной системы межведомственного электронного взаимодействия (РСМЭ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4 03 253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5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5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50,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информационной безопасности информационно-телекоммуникационной сети и информационных систе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4 0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6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6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60,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мер по обеспечению информационной безопасности информационно-телекоммуникационной сети и информационных систем администрации Губернатора Владимирской области и Министерства цифрового развития Владимирской обла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4 04 254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4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4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40,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мер по обеспечению информационной безопасности информационно-телекоммуникационной сети и информационных систем Министерства предпринимательства и туризма Владимирской обла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09 4 04 26198</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здравоохранения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26 783,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73 15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12 742,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обеспечивающие достижение результатов федеральных проектов, входящих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47 405,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188,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6 442,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Развитие системы оказания первичной медико-санитарной помощ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9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84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84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закупки авиационных работ в целях оказания медицинской помощ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1 555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9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84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84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Борьба с сердечно-сосудистыми заболевания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8 694,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15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77,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орудованием региональных сосудистых центров и первичных сосудистых отдел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2 519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384,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2 558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31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15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77,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Борьба с онкологическими заболевания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416,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оснащение медицинских организаций, оказывающих медицинскую помощь больным с онкологическими заболеваниям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3 519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416,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Обеспечение медицинских организаций системы здравоохранения квалифицированными кадр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4 684,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5 584,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8 724,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государственных учрежд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5 005S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7 16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7 16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993,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у ежемесячных стипендий обучающимся и социальную поддержку детей-сирот в государственных бюджетных профессиональных образовательных учреждениях  системы здравоохране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5 005S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21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119,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26,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единовременные компенсационные выплаты медицинским работникам государственных учреждений здравоохранения Владимирской области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5 101S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6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6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6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фельдшерам и акушерам фельдшерско-акушерских пунктов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5 101S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нежная компенсация отдельным категориям граждан по оплате за содержание и ремонт жилья, услуг теплоснабжения (отопления) и электроснабжения в сфере здравоохранения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5 102S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6,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6,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6,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гражданам в период их обучения в организациях, осуществляющих образовательную деятельность по программам высшего медицинского образования, в рамках целевого приема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5 105S7</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ддержка при ипотечном жилищном кредитовании медицинским работникам медицинских организаций государственной системы здравоохранения Владимирской области в форме субсидии на уплату первоначального взноса по ипотечному жилищному кредиту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5 205S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ддержка при ипотечном жилищном кредитовании медицинским работникам медицинских организаций государственной системы здравоохранения Владимирской области в форме ежемесячной компенсации части расходов на оплату процентов по ипотечному жилищному кредиту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5 206S8</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нежная компенсация отдельным категориям граждан по оплате за содержание и ремонт жилья, услуг теплоснабжения (отопления) и электроснабжения в сфере здравоохран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5 217S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5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5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50,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нежная компенсация отдельным категориям граждан по оплате за содержание и ремонт жилья, услуг теплоснабжения (отопления) и электроснабжения в сфере здравоохране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5 217S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9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9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97,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компенсация за наем (поднаем) жилых помещений работникам государственных учреждений здравоохранения и государственных образовательных организаций, имеющих ведомственную принадлежность к здравоохранению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5 218S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7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7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76,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компенсация за наем (поднаем) жилых помещений работникам государственных учреждений здравоохранения и государственных образовательных организаций, имеющих ведомственную принадлежность к здравоохранению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5 218S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компенсация за наем (поднаем) жилых помещений работникам государственных учреждений здравоохранения и государственных образовательных организаций, имеющих ведомственную принадлежность к здравоохранению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5 218S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58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58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581,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Создание единого цифрового контура в здравоохранении на основе единой государственной информационной системы в сфере здравоохранения (ЕГИСЗ)"</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7</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666,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ектов "Создание единого цифрового контура в здравоохранении на основе единой государственной информационной системы в сфере здравоохранения (ЕГИСЗ)"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7 511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666,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Модернизация первичного звена здравоохранения Российской Федераци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2 98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71 612,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грамм модернизации первичного звена здравоохранения (Строительство (реконструкция) объектов капитального строительства медицинских организаций - ФАПов и амбулатор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9 536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52,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772,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грамм модернизации первичного звена здравоохранения (Капитальный ремонт объектов недвижимого имущества медицинских организац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9 5365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462,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251,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грамм модернизации первичного звена здравоохранения (Капитальный ремонт объектов недвижимого имущества медицинских организац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9 5365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215,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8 41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грамм модернизации первичного звена здравоохранения (Оснащение и переоснащение автомобильным транспортом медицинских учреждени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9 5365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грамм модернизации первичного звена здравоохранения (Оснащение и переоснащение медицинских организаций оборудование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9 5365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грамм модернизации первичного звена здравоохранения (Оснащение и переоснащение медицинских организаций оборудование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9 5365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392,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61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грамм модернизации первичного звена здравоохранения (Строительство поликлиники в г.Собинка для нужд ГБУЗ ВО "Собинская районная больница")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9 5365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913,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грамм модернизации первичного звена здравоохранения (Строительство поликлиники ГБУЗ ВО "Кольчугинская центральная районная больница")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9 53657</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583,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грамм модернизации первичного звена здравоохранения (Строительство поликлиники в г.Суздаль для нужд ГБУЗ ВО "Суздальская районная больница")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9 53658</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1 775,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грамм модернизации первичного звена здравоохранения (Строительство поликлиники в г.Лакинск для нужд ГБУЗ ВО "Собинская районная больница")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9 5365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7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4 996,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грамм модернизации первичного звена здравоохранения (Реконструкция поликлиники по адресу: Владимирская область, г.Карабаново, городок. Больничный, 1)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9 5365N</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31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врачебной амбулатории по адресу: Владимирская область, д. Лизуново, ул. Весенняя, д.2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9 5365А</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врачебной амбулатории по адресу: Владимирская область, п. Андреево, ул. Первомайская, д.3а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9 5365Б</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66,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врачебной амбулатории по адресу: Владимирская область, п. Вяткино, ул. Прянишникова, д.1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9 5365В</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грамм модернизации первичного звена здравоохранения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1 N9 А365D</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7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37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федерального проекта "Борьба с сахарным диабето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2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37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детей с сахарным диабетом 1 типа в возрасте от 2-х до 4-х лет системами непрерывного мониторинга глюкозы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2 02 R10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детей с сахарным диабетом 1 типа в возрасте от 4-х до 17-ти лет системами непрерывного мониторинга глюкозы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2 02 R10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74,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едомственные проек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8 21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4 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едомственный проект "Бюджетные инвестиции в объекты капитального строительства"</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3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8 21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4 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существление капитальных вложений в объекты капитального строительства государственной собственности бюджетных учреждений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3 01 406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94,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дание поликлиники (взрослой и детской) по адресу: Владимирская область, г.Владимир, Судогодское шоссе, в районе домов 43, 51а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3 01 4081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4 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подстанции скорой медицинской помощи г.Лакинск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3 01 4081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125,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425 782,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380 862,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06 300,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филактика заболеваний и формирование здорового образа жизни. Развитие первичной медико-санитарной помощ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2 045,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3 052,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907,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на период приостановления деятельности в связи с проведением капитального ремонта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1 0059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7,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7,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медицинской помощи гражданам Российской Федерации, не идентифицированным и не застрахованным в системе ОМС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1 0159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33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33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330,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медицинской помощи гражданам Российской Федерации, не идентифицированным и не застрахованным в системе ОМС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1 0159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6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6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66,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специализированных организаций для оказания помощи лицам, находящимся в состоянии алкогольного, наркотического и иного токсического опьяне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1 0159З</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92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92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921,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первичной медико-санитарной помощи, не включенной в базовую программу ОМС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1 0159И</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464,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464,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464,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первичной медико-санитарной помощи, не включенной в базовую программу ОМС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1 0159И</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04,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04,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04,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формирования резерва лекарственных средств для оказания медицинской помощи пострадавшим в чрезвычайных ситуациях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1 0159К</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формирования резерва лекарственных средств для оказания медицинской помощи пострадавшим в чрезвычайных ситуациях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1 0159К</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0,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поликлиник, амбулаторий в части оказания первичной медико-санитарной помощи, не включенной в базовую программу ОМС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1 0259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4,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4,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4,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учреждений, обеспечивающих предоставление услуг в сфере здравоохранения в части развития системы медицинской профилактики неинфекционных заболеваний и формирование здорового образа жизни, в том числе у дете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1 0859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81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81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81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государственных учреждений здравоохранения медицинскими иммунобиологическими препаратам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1 203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санитарно-эпидемиологического благополучия населе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1 203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денежные выплаты работникам государственной системы здравоохранения, в случае причинения им вреда здоровью, в связи с развитием полученных при исполнении трудовых обязанностей заболевания (синдрома) или осложнения, вызванных заражением новой коронавирусной инфекцией (2019- nCoV) и повлекших за собой временную нетрудоспособность, но не приведших к инвалидно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1 2475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ое денежное пособие работникам государственной системы здравоохранения, в случае установления инвалидности вследствие заражения новой коронавирусной инфекцией (2019-nCoV) при исполнении трудовых обязанносте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1 24757</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язательное страхование медицинских, фармацевтических и иных работников государственной системы здравоохранения Владимирской обла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1 250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язательное страхование медицинских, фармацевтических и иных работников государственной системы здравоохранения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1 250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9,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9,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9,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 исполнителям общественно полезных услуг на возмещение затрат по социальной реабилитации и ресоциализации потребителей наркотических средств и психотропных веществ в немедицинских целях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1 611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нащение медицинского блока отделений организации медицинской помощи несовершеннолетним, обучающимся в образовательных организациях (дошкольных образовательных и общеобразовательных организациях области), реализующих основные общеобразовательные программы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1 715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6,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профилактика ВИЧ-инфекции и гепатитов В и С, в том числе с привлечением к реализации указанных мероприятий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1 R202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71 58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71 103,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71 086,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медицинской помощи больным туберкулезо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159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36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36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360,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медицинской помощи больным туберкулезо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159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135,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135,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135,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медицинской помощи больным туберкулезо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159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56,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56,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56,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медицинской помощи лицам, инфицированным вирусом иммунодефицита человека, гепатита B и C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159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3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3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30,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медицинской помощи лицам, инфицированным вирусом иммунодефицита человека, гепатита B и C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159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14,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14,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14,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медицинской помощи наркологическим больны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159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956,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956,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956,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медицинской помощи наркологическим больны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159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87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87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87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медицинской помощи наркологическим больны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159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7,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медицинской помощи больным с психическими расстройствами и расстройствами повед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159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9 498,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9 498,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9 498,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медицинской помощи больным с психическими расстройствами и расстройствами повед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159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664,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664,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664,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медицинской помощи больным с психическими расстройствами и расстройствами повед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159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68,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68,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68,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медицинской помощи больным с психическими расстройствами и расстройствами повед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159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15,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15,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15,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медицинской помощи больным с психическими расстройствами и расстройствами поведен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159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779,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779,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779,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медицинской помощи больным с психическими расстройствами и расстройствами поведен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159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7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7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71,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медицинской помощи больным с психическими расстройствами и расстройствами поведен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159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9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9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91,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медицинской помощи больным с психическими расстройствами и расстройствами поведен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159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4,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4,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4,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медицинской помощи больным с психическими расстройствами и расстройствами поведе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159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3,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медицинской помощи больным с психическими расстройствами и расстройствами поведения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159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98,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98,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98,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медицинской помощи больным с психическими расстройствами и расстройствами поведения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159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медицинской помощи больным с психическими расстройствами и расстройствами поведения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159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медицинской помощи больным с психическими расстройствами и расстройствами поведения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159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скорой, в том числе скорой специализированной, медицинской помощи, медицинской эвакуаци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1597</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156,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156,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156,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медицинской помощи дерматовенерологическим больны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1598</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8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8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83,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медицинской помощи дерматовенерологическим больны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1598</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76,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76,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76,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медицинской помощи дерматовенерологическим больны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1598</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5,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5,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5,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развития службы кров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159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1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1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17,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2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станций скорой медицинской помощ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4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50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50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500,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станций переливания кров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6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5 127,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5 127,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5 127,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патологоанатомической службы, обеспечивающей предоставление услуг в сфере здравоохран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7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3,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3,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3,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патологоанатомической службы, обеспечивающей предоставление услуг в сфере здравоохранен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7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6,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6,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6,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патологоанатомической службы, обеспечивающей предоставление услуг в сфере здравоохране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7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06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06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061,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патологоанатомической службы, обеспечивающей предоставление услуг в сфере здравоохранения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7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патологоанатомической службы, обеспечивающей предоставление услуг в сфере здравоохранения, в части проведения гистологических исследований в ФГБУЗ "Центр гигиены и эпидемиологии во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759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1,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учреждений, обеспечивающих предоставление услуг в сфере здравоохранения в части развития судебно-медицинской службы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0859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144,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144,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144,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бесплатным питанием больных активными формами туберкулеза, находящихся на амбулаторно-поликлиническом лечении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100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обследование населения с целью выявления туберкулеза, лечение больных туберкулезо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203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11,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11,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11,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обследование населения с целью выявления туберкулеза, лечение больных туберкулезо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203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55,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55,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55,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лухопротезированию отдельных категорий граждан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213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конкурса на получение грантов государственными бюджетными учреждениями здравоохранения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221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транспортировку больных с хронической почечной недостаточностью для проведения процедуры гемодиализа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221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102,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102,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102,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нежная компенсация донорам крови и (или) ее компонентов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26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66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66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660,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закупка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 а также медицинских изделий в соответствии со стандартом оснащения, предусмотренным порядком оказания медицинской помощи больным туберкулезо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R202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2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2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20,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закупка диагностических средств для выявления и мониторинга лечения лиц, инфицированных вирусами иммунодефицита человека, в том числе в сочетании с вирусами гепатитов В и (или) С)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R202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35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35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351,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гражданам Российской Федерации высокотехнологичной медицинской помощи, не включенной в базовую программу обязательного медицинского страхова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2 R40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913,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434,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417,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храна здоровья матери и ребенка"</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8 93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9 14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9 224,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специализированной медицинской помощи детям и пациенткам акушерско-гинекологического профил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3 0159Б</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19,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19,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19,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специализированной медицинской помощи детям и пациенткам акушерско-гинекологического профил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3 0159Б</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0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0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00,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енатальной (дородовой) диагностике в рамках создания системы раннего выявления и коррекции нарушений развития ребенка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3 0159Л</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6,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оведение мероприятий по неонатальному и аудиологическому скринингу, в том числе расширенному неонатальному скринингу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3 0159М</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32,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32,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32,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поликлиник, амбулаторий в части специализированной медицинской помощи детям и пациенткам акушерско-гинекологического профил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3 0259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49,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49,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49,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родильных домов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3 03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43,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43,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43,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домов ребен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3 09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79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79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790,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домов ребенка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3 09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16,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16,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16,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домов ребенка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3 09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2,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2,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2,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домов ребенка в части оказания медицинской (в том числе психиатрической), социальной и психолого-педагогической помощи детям, находящимся в трудной жизненной ситу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3 0959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02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02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020,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домов ребенка в части оказания медицинской (в том числе психиатрической), социальной и психолого-педагогической помощи детям, находящимся в трудной жизненной ситуаци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3 0959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9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9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91,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домов ребенка в части оказания медицинской (в том числе психиатрической), социальной и психолого-педагогической помощи детям, находящимся в трудной жизненной ситуации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3 0959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тей, страдающих фенилкетонурией, специализированным питание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3 204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ведению массового обследования новорожденных на врожденные и (или) наследственные заболевания (расширенный неонатальный скрининг)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3 R38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51,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57,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4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медицинской реабилитации и санаторно-курортного лечения, в том числе для дете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284,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284,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284,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развития медицинской реабилитации, в том числе для дете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4 0159В</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87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87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870,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развития медицинской реабилитации, в том числе для дете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4 0159В</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86,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86,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86,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здравоохранения в части оказания санаторно-курортного лечения детям и подростка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4 05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2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2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27,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паллиативной помощи, в том числе дет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3 71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243,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456,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паллиативной помощи взрослы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5 0159Г</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732,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732,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732,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паллиативной помощи взрослы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5 0159Г</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0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0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00,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паллиативной помощи детя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5 0159Д</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58,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58,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58,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казания паллиативной помощи детя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5 0159Д</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09,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09,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09,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поликлиник, амбулаторий в части оказания паллиативной помощи взрослы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5 0259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паллиативной медицинской помощи (Оснащены (переоснащены, дооснащены) медицинские организации, подведомственные органам исполнительной власти субъектов Российской Федерации, имеющие структурные подразделения, оказывающие специализированную паллиативную медицинскую помощь, медицинскими изделиям в соответствии со стандартами оснащения, предусмотренными положением об организации паллиативной медицинской помощи, установленном частью 5 статьи 36 Федерального закона "Об основах здоровья граждан в Российской Федераци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5 R201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33,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33,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33,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паллиативной медицинской помощи (Пациенты, нуждающиеся в паллиативной медицинской помощи, обеспечены медицинскими изделиями, предназначенными для поддержания функций органов и систем организма человека, для использования на дому)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5 R201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12,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737,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50,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паллиативной медицинской помощи (Приобретены автомобили в соответствии со стандартом оснащения отделения выездной патронажной паллиативной медицинской помощи взрослым и легковые автомашины в соответствии со стандартом оснащения отделения выездной патронажной паллиативной медицинской помощи детям, предусмотренными положением об организации оказания паллиативной медицинской помощ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5 R201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паллиативной медицинской помощи (Пациенты, нуждающиеся в паллиативной медицинской помощи, для купирования тяжелых симптомов заболевания, в том числе для обезболивания, обеспечены лекарственными препаратами, содержащими наркотические средства и психотропные вещества)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5 R201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5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5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57,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Кадровое обеспечение системы здравоохране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104,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144,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144,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на период приостановления деятельности в связи с проведением капитального ремонта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6 0059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7,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7,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7,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оведение аккредитации специалистов с медицинским образование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6 0059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0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0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07,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денежные выплаты медицинским работникам медицинских организаций, расположенных на территории Владимирской области, награжденных медалью Орлова "За медицинскую доблесть"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6 25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транспортировку медицинских работников до места работы и обратно в государственные учреждения здравоохранения (структурные подразделения), расположенные в удаленных и труднодоступных территориях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6 258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3,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социальные выплаты отдельным категориям медицинских работников государственных медицинских организаций, оказывающих медицинскую помощь, не входящую в базовую программу обязательного медицинского страх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6 2616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7,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7,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7,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социальные выплаты отдельным категориям медицинских работников государственных медицинских организаций, оказывающих медицинскую помощь, не входящую в базовую программу обязательного медицинского страхова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6 2616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67,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67,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67,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социальные выплаты отдельным категориям медицинских работников государственных медицинских организаций, оказывающих медицинскую помощь, не входящую в базовую программу обязательного медицинского страхова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6 2616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1,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социальные выплаты водителям бригад скорой медицинской помощи государственных медицинских организац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6 2617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54,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54,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54,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гражданам в период их обучения в медицинских колледжах Владимирской области, осуществляющих образовательную деятельность по образовательным программам среднего профессионального образования и по программам профессионального обучения, в рамках целевого приема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6 2619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6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федеральному государственному бюджетному образовательному учреждению высшего образования "Приволжский исследовательский медицинский университет" Министерства здравоохранения Российской Федерации на финансовое обеспечение получения высшего образования медицинского профиля (специалитет 31.05.01 "Лечебное дело") гражданами, заключившими договор о целевом обучении с медицинскими учреждениями государственной системы здравоохранения Владимирской области, в соответствии с квотами, и выплату стипенди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6 651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8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8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81,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медицинским работникам (врачам, фельдшерам, а также акушер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6 R13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7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7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75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вершенствование системы лекарственного обеспечения, в том числе в амбулаторных условиях"</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8</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74 469,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22 918,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48 475,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ольниц, диспансеров, центров, госпиталей в части организационных мероприятий, связанных с обеспечением детей, страдающих диабетом первого типа, медицинскими изделиями и расходными материалами, и детей с тяжелыми жизнеугрожающими и хроническими заболеваниями, в том числе редкими (орфанными) заболеваниями, лекарственными препаратами, медицинскими изделиями и техническими средствами реабилитаци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8 0159Ж</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КУЗ ВО "Центр по осуществлению закупок товаров, работ и услуг в сфере здравоохранения Владимир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8 0859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441,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441,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441,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КУЗ ВО "Центр по осуществлению закупок товаров, работ и услуг в сфере здравоохранения Владимирской обла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8 0859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8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8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81,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КУЗ ВО "Центр по осуществлению закупок товаров, работ и услуг в сфере здравоохранения Владимирской области"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8 0859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обеспечения граждан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 или их инвалидно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8 102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904,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904,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904,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убопротезирование и лекарственное обеспечение отдельных категорий граждан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8 108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4 636,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44 534,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52 779,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расходных материалов для обеспечения детей, страдающих сахарным диабетом первого типа и переведенных на помповую инсулинотерапию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8 204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4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4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46,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хранение, распределение и отпуск наркотических средств, психотропных веществ и их прекурсор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8 2059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убопротезирование и лекарственное обеспечение отдельных категорий граждан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8 218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30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30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308,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мероприятия по отпуску лекарственных препаратов гражданам, которые перенесли острое нарушение мозгового кровообращения, инфаркт миокарда и другие острые сердечно-сосудистые заболевания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8 258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медицинских изделий для обеспечения детей, страдающих сахарным диабетом первого типа и переведенных на помповую инсулинотерапию, а также детей, находящихся на интенсифицированной инсулинотерапи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8 259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248,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76,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35,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отдельных полномочий в области лекарственного обеспечения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8 516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199,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199,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199,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8 546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4 93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26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6 813,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орматизации в здравоохранени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7 958,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1 958,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771,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БУЗ ОТ ВО "Медицинский информационно-аналитический центр"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9 0859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77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77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771,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информатизации здравоохранения в учреждениях государственной системы здравоохранения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9 221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04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04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недрение прикладных информационных систем в учреждениях государственной системы здравоохранения Владимирской области для обеспечения их взаимодействия с федеральным сегментом единой государственной информационной системы здравоохране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9 241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28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28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развитие и обеспечение функционирования защищенной сети передачи данных государственных учреждений здравоохранения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09 25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57,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57,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вершенствование системы территориального планирования здравоохранения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33 72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75 493,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12 267,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1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76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76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761,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1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1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09,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54,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54,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БУЗ ОТ ВО "Медицинский центр мобилизационных резервов "Резерв"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10 0859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83,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83,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83,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рганизацию обязательного медицинского страхования неработающего населения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10 101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67 66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12 505,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49 279,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выплат единовременного денежного пособия в случае гибели работников государственной системы здравоохранения Владимирской области в соответствии с Законом Владимирской области от 14.11.2007 № 148-ОЗ "Об обязательном страховании медицинских, фармацевтических и иных работников медицинских организаций государственной системы здравоохранения Владимирской области, работа которых связана с угрозой их жизни и здоровью, и единовременном денежном пособии в случае гибели работников медицинских организаций государственной системы здравоохранения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10 102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лата экспертизы заболеваний, связанных с профессией работников предприятий и организаций Владимирской обла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10 205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храны здоровья гражда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10 598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1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1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10,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храны здоровья граждан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10 598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4,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сходы на содержание имущества государственных бюджетных учреждений здравоохранения до момента получения лицензии на оказание медицинской помощ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1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8,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8,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8,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держание имущества государственных бюджетных учреждений здравоохранения до момента получения лицензии на оказание медицинской помощ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11 0059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8,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8,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8,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Укрепление материально-технической базы учрежден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1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624,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193,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52,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материально-технической базы больниц, диспансеров, центров, госпитале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12 01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6 493,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52,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52,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материально-технической базы больниц, диспансеров, центров, госпитале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12 01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914,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материально-технической базы больниц, диспансеров, центров, госпитале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12 01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2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материально-технической базы больниц, диспансеров, центров, госпитале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12 01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материально-технической базы больниц, диспансеров, центров, госпитале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12 01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2 4 12 R75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494,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84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Владимирской области "Социальная поддержка отдельных категорий граждан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18 289,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80 455,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496 442,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обеспечивающие достижение результатов федеральных проектов, входящих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7 656,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223,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2 375,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Финансовая поддержка семей при рождении дете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1 P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9 225,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984,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1 P1 508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6 718,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807,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назначаемая в случае рождения третьего ребенка или последующих детей до достижения ребенком возраста трех лет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1 P1 А084D</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506,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177,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Старшее поколение"</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1 P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8 431,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239,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2 375,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 ("Социальный городок" для нужд пожилых граждан и инвалидов в г. Киржач)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1 P3 5121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6 186,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 (Строительство стационарного учреждения социального обслуживания - пансионата для пожилых граждан и инвалидов вместимостью 150 мест в г.Юрьев-Польском)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1 P3 5121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4 705,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942,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5 899,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системы долговременного ухода за гражданами пожилого возраста и инвалидам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1 P3 516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43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1 P3 546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248,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4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4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Совершенствование системы социальной поддержки и социального обслуживания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2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248,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4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4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тдельным общественным организациям и иным некоммерческим объединения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2 01 235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Владимирскому региональному отделению общероссийской общественной организации "Союз пенсионеров Росси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2 01 256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новационного социального проекта (комплекса мер) по созданию семейных многофункциональных центр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2 01 2621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новационного социального проекта (комплекса мер) по созданию семейных многофункциональных центр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2 01 2621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62,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государственным организациям на предоставление социальных услуг нуждающимся гражданам, проживающим на территории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2 01 608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1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1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1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государственным организациям на предоставление социальных услуг нуждающимся гражданам, проживающим на территории Владимирской области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2 01 608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23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23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23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Владимирской региональной общественной организации Всероссийской общественной организации ветеранов (пенсионеров) войны, труда, Вооруженных Сил и правоохранительных органов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2 01 651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54 384,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03 19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22 027,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вершенствование системы социальной поддержки отдельных категорий граждан"</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38 143,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97 209,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23 748,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0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93,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93,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93,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0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 55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 55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 550,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ветеранов труда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0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15,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15,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15,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ветеранов труда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0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1 933,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1 933,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1 933,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тружеников тыла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0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3,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3,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3,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тружеников тыла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0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8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8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80,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реабилитированных лиц и лиц, признанных пострадавшими от политических репресси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0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реабилитированных лиц и лиц, признанных пострадавшими от политических репрессий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0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852,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852,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852,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ое денежное вознаграждение "персональному помощнику" для инвалидов с тяжелыми ограничениями функций опорно-двигательного аппарата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3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3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36,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нежные компенсации инвалидам (в том числе детям-инвалидам), имеющим транспортные средства в соответствии с медицинскими показаниями, от уплаченной ими стоимости услуг по техосмотру транспортных средст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1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нежные компенсации инвалидам (в том числе детям-инвалидам), имеющим транспортные средства в соответствии с медицинскими показаниями, от уплаченной ими стоимости услуг по техосмотру транспортных средств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1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нежные компенсации отдельным категориям инвалидов Великой Отечественной войны 1 группы уплаченной ими страховой премии по договору обязательного страхования гражданской ответственности владельцев транспортных средст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1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нежные компенсации отдельным категориям инвалидов Великой Отечественной войны 1 группы уплаченной ими страховой премии по договору обязательного страхования гражданской ответственности владельцев транспортных средств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1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по оплате жилого помещения и коммунальных услуг лицам, награжденным знаком "Жителю блокадного Ленинграда"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2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по оплате жилого помещения и коммунальных услуг лицам, награжденным знаком "Жителю блокадного Ленинграда"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2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5,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5,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5,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социального пособия на погребение и возмещение расходов по гарантированному перечню услуг по погребению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2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7,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социального пособия на погребение и возмещение расходов по гарантированному перечню услуг по погребению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2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9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у ежемесячного денежного содержания выдающимся спортсменам и тренерам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2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у ежемесячного денежного содержания выдающимся спортсменам и тренерам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2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7,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7,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7,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льготное пенсионное обеспечение работников областных государственных туберкулезных (противотуберкулезных) учреждений здравоохранен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2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льготное пенсионное обеспечение работников областных государственных туберкулезных (противотуберкулезных) учреждений здравоохранения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2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4,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4,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4,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социальной поддержке малоимущих семей, малоимущих одиноко проживающих граждан и граждан, оказавшихся в трудной жизненной ситуаци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2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9,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3,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социальной поддержке малоимущих семей, малоимущих одиноко проживающих граждан и граждан, оказавшихся в трудной жизненной ситуации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2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4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059,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320,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едоставление денежных компенсаций отдельным категориям граждан на строительство газовых сете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3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едоставление денежных компенсаций отдельным категориям граждан на строительство газовых сетей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3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3,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3,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3,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едоставление ежемесячных денежных выплат лицам, удостоенным звания "Почетный гражданин Владимирской обла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3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едоставление ежемесячных денежных выплат лицам, удостоенным звания "Почетный гражданин Владимирской области"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3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3,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3,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3,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реализацию мер социальной поддержки лиц, имеющих продолжительный стаж работы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3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39,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94,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77,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реализацию мер социальной поддержки лиц, имеющих продолжительный стаж работы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3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9 933,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9 52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482,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олнительная единовременная денежная выплата многодетным семьям, награжденным орденом "Родительская слава"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3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олнительная единовременная денежная выплата многодетным семьям, награжденным орденом "Родительская слава"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3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годная денежная выплата членам семей отдельных категорий граждан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3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годная денежная выплата членам семей отдельных категорий граждан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3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2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2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2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жемесячного денежного вознаграждения, причитающегося опекунам недееспособных граждан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4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354,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354,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354,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ая денежная выплата супругам к юбилеям их совместной жизн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5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ая денежная выплата супругам к юбилеям их совместной жизни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5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оплата к государственной пенсии лицам, ранее замещавшим должности в органах власти и управлен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6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оплата к государственной пенсии лицам, ранее замещавшим должности в органах власти и управления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6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нежная компенсация отдельным категориям граждан по оплате за содержание и ремонт жилья, услуг теплоснабжения (отопления) и электроснабжения в сфере социального обслуживания на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7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5,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5,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5,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нежная компенсация отдельным категориям граждан по оплате за содержание и ремонт жилья, услуг теплоснабжения (отопления) и электроснабжения в сфере социального обслуживания населения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7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5,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5,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5,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нежная компенсация отдельным категориям граждан по оплате за содержание и ремонт жилья, услуг теплоснабжения (отопления) и электроснабжения в сфере социального обслуживания населе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7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8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8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87,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на уплату взноса на капитальный ремонт общего имущества в многоквартирном доме отдельным категориям собственников жилых помещений, являющихся плательщиками взносов на капитальный ремонт общего имущества в многоквартирном доме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7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9,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на уплату взноса на капитальный ремонт общего имущества в многоквартирном доме отдельным категориям собственников жилых помещений, являющихся плательщиками взносов на капитальный ремонт общего имущества в многоквартирном доме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7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46,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6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64,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лиц, которым на 3 сентября 1945 года не исполнилось 18 лет ("Дети-войны")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9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7,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3,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3,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лиц, которым на 3 сентября 1945 года не исполнилось 18 лет ("Дети-войны")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9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81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3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819,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годная денежная выплата отдельным категориям граждан ко Дню Победы в Великой Отечественной войне 1941-1945 год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9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1,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годная денежная выплата отдельным категориям граждан ко Дню Победы в Великой Отечественной войне 1941-1945 годов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9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44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44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44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нсия за выслугу лет государственным служащим и лицам, замещавшим государственные должно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9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5,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5,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5,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нсия за выслугу лет государственным служащим и лицам, замещавшим государственные должности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109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166,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166,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166,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оказания юридической помощи в труднодоступных местностях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201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едоставление выплаты гражданам компенсации в целях соблюдения предельных (максимальных) индексов изменения размера платы за коммунальные услуг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246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едоставление выплаты гражданам компенсации в целях соблюдения предельных (максимальных) индексов изменения размера платы за коммунальные услуги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246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26,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26,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26,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522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8,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5,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41,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522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51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532,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793,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524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524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лата жилищно-коммунальных услуг отдельным категориям граждан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525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79,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88,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01,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лата жилищно-коммунальных услуг отдельным категориям граждан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525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4 349,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8 144,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6 158,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казание государственной социальной помощи на основании социального контракта отдельным категориям граждан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R40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8 706,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5 52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933,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отдельным категориям граждан оплаты взноса на капитальный ремонт общего имущества в многоквартирном доме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R46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94,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6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85,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учреждений социальной защиты на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Ф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2 045,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2 045,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2 045,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учреждений социальной защиты населен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Ф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142,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142,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142,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учреждений социальной защиты населения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1 Ф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пожарной безопасности"</w:t>
              <w:br/>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32,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65,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118,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ланово-предупредительных мероприятий по комплексной безопасности учреждени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2 201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1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02,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76,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ланово-предупредительных мероприятий по комплексной безопасности учрежд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2 201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922,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62,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42,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аршее поколение"</w:t>
              <w:br/>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27 90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37 35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35 339,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ое денежное вознаграждение лицу, организовавшему приемную семью для граждан пожилого возраста и инвалидов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3 100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83,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83,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83,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единовременной материальной помощи оказавшимся в трудной жизненной ситуации членам творческих союзов, организаций и бывшим работникам культуры, находящимся на пенсии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3 105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и развитие материально-технической базы учреждени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3 201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и развитие материально-технической базы учрежд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3 201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992,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 398,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6 586,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персональных призов гражданам пенсионного возраста "За социальную активность"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3 203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областных мероприятий в сфере социальной защиты граждан старшего поколен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3 218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экспертизы поставленного товара, выполненной работы, оказанной услуг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3 231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ассовых спортивных мероприят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3 244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ирование в целях популяризации системной поддержки и повышения качества жизни граждан старшего поколен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3 250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ценного подарка для проведения торжественных мероприятий по награждению супругов в связи с юбилеем их совместной жизн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3 2618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домов-интернатов для престарелых и инвалидов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3 ДИ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2 582,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2 582,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2 582,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учреждений социального обслуживания на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3 Ч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1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1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13,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учреждений социального обслуживания населен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3 Ч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76,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76,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76,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учреждений социального обслуживания населе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3 Ч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2 574,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2 574,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2 574,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учреждений социального обслуживания населения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3 Ч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3,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3,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3,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вершенствование социального обслуживания семьи и детей, находящихся в трудной жизненной ситуации"</w:t>
              <w:br/>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99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1 96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8 676,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оздоровительной кампании детей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4 107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17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17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171,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и развитие материально-технической базы учреждени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4 201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578,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96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07,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экспертизы поставленного товара, выполненной работы, оказанной услуг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4 231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оекта по развитию эффективных практик социально-психологической поддержки несовершеннолетних матерей, включая воспитанниц организаций для детей-сирот и детей, оставшихся без попечения родителей, нуждающихся в помощи и поддержке государства "Мама 18-"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4 2618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6,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возка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4 594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возка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4 594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учреждений социальной помощи семье, женщинам и дет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4 Ч059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67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67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671,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учреждений социальной помощи семье, женщинам и детям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4 Ч059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25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25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251,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учреждений социальной помощи семье, женщинам и детям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4 Ч059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5,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5,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5,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Доступная среда"</w:t>
              <w:br/>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975,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126,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516,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о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5 234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о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5 235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7,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ационные и просветительские мероприятия, направленные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во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5 235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безбарьерной инфраструктуры и приобретение реабилитационного оборудования для инвалидов и маломобильных групп населен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5 235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5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безбарьерной инфраструктуры и приобретение реабилитационного оборудования для инвалидов и маломобильных групп населен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5 235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3,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безбарьерной инфраструктуры и приобретение реабилитационного оборудования для инвалидов и маломобильных групп населе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5 235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12,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415,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06,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изготовление и ремонт протезно-ортопедических изделий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5 235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средств социальной адаптации для инвалидов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5 235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персональных призов для инвалидов и лиц, вносящих вклад в развитие, воспитание, обучение и защиту прав инвалидов и детей-инвалидов "За социальную  и творческую активность"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5 235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проведение мероприятий по созданию в образовательных организациях условий для получения детьми-инвалидами качественного образования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5 714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8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66,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проведение мероприятий по созданию в образовательных организациях условий для получения детьми-инвалидами качественного образования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5 714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69,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9,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проведение мероприятий по созданию в образовательных организациях условий для получения детьми-инвалидами качественного образования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5 714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85,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51,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Информатизация отрасл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815,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44,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4,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оборудования и услуг в сфере информационных технологи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6 202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815,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44,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4,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Кадровое обеспечение отрасли"</w:t>
              <w:br/>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7</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9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61,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квалификации и профессиональная переподготовка работников учреждений системы социальной защиты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7 202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2,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квалификации и профессиональная переподготовка работников учреждений системы социальной защиты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7 202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3,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1,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квалификации и профессиональная переподготовка работников учреждений системы социальной защиты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7 202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квалификации и профессиональная переподготовка работников учреждений системы социальной защиты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7 202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76,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5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Формирование системы комплексной реабилитации и абилитации инвалидов, в том числе детей-инвалидов"</w:t>
              <w:br/>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8</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05,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5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67,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формированию условий для развития системы комплексной реабилитации и абилитации инвалидов, в том числе детей-инвалидов, а также ранней помощи, сопровождаемого проживания инвалидов (взрослые)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8 260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05,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5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67,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формированию условий для развития системы комплексной реабилитации и абилитации инвалидов, в том числе детей-инвалидов, а также ранней помощи, сопровождаемого проживания инвалидов (де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8 260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формированию условий для развития системы комплексной реабилитации и абилитации инвалидов, в том числе детей-инвалидов, а также ранней помощи, сопровождаемого проживания инвалидов (де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8 260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казание мер государственной поддержки семьям с деть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85 114,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8 48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60 674,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ддержка по проезду на междугороднем транспорте для детей, нуждающихся в санаторно-курортном лечени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9 101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ддержка по проезду на междугороднем транспорте для детей, нуждающихся в санаторно-курортном лечении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9 101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многодетных семе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9 101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92,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78,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83,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многодетных семей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9 101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5 92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5 976,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6 187,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областного материнского (семейного) капитала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9 103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96,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4,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областного материнского (семейного) капитала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9 103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801,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665,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4 392,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денежных компенсаций беременным женщинам, кормящим матерям, детям до трех лет для обеспечения их полноценным питанием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9 103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8,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7,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денежных компенсаций беременным женщинам, кормящим матерям, детям до трех лет для обеспечения их полноценным питанием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9 103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86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871,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71,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выплаты при рождении дете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9 104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5,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0,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выплаты при рождении детей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9 104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58,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9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24,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ая денежная выплата гражданам, имеющим трех и более детей, на приобретение земельного участка и (или) улучшение жилищных условий взамен предоставления им земельного участка в собственность бесплатно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9 10987</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5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олнительные меры поддержки семей при рождении ребенка в виде подарочного набора принадлежностей для ухода за новорожденным ребенком "Подарок новорожденному" или единовременной денежной выплаты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9 10988</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олнительные меры поддержки семей при рождении ребенка в виде подарочного набора принадлежностей для ухода за новорожденным ребенком "Подарок новорожденному" или единовременной денежной выплаты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9 10988</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услуг почтовой связи и банковских услуг по выплатам денежных средств гражданам в рамках обеспечения мер социальной поддержки по ежемесячной денежной выплате, назначаемой в случае рождения третьего ребенка или последующих детей до достижения ребенком возраста трех лет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9 250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3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49,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информационной кампании, направленной на сохранение семейных ценностей, поддержку материнства и детства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9 250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у Фонда пенсионного и социального страхования Российской Федерации на осуществление ежемесячного пособия в связи с рождением и воспитанием ребенка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9 314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9 087,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1 454,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3 397,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бесплатного отдыха и (или) оздоровления многодетных и малообеспеченных семей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3 4 09 606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0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0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06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Владимирской области "О мерах по повышению информированности населения о социально-экономическом развитии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0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0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07,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Комплексы процессных мероприятий </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5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0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0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07,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нформирования населения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5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2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закупок в части приобретения работ, услуг по освещению социально-экономического развития Владимирской области в средствах массовой информации, печатных изданиях, в информационно-телекоммуникационной сети "Интернет"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5 4 01 9873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9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9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9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социально-экономическом развитии Владимирской обла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5 4 01 9873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2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2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2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имулирование увеличения объема социально значимых материалов в средствах массовой информации, повышение эффективности взаимодействия средств массовой информации и органов государственной в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5 4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8,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ежегодного областного конкурса журналистских работ и руководителей средств массовой информации, семинаров, "круглых столов" с руководителями и журналистами средств массовой информаци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5 4 02 0И19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8,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по итогам конкурса журналистов и руководителей средств массовой информации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5 4 02 106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овышение качества информационного сопровождения деятельности органов государственной в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5 4 0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9,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9,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9,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ое и материально-техническое обеспечение, сопровождение и реализация мероприятий в сфере средств массовой информаци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5 4 03 0И19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социологических опрос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5 4 03 0И19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9,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9,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9,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Владимирской области "Развитие образ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35 27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373 359,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93 318,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обеспечивающие достижение результатов федеральных проектов, входящих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53 33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52,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142,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Современная школа"</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1 E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47 71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1 E1 517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358,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инфраструктуры общего образования в отдельных субъектах Российской Федерации (Строительство общеобразовательного учреждения школы на 1200 мест в г. Суздале Суздальского района Владимирской области в районе бульвара Всполье)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1 E1 5239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8 713,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1 E1 525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новых мест в общеобразовательных организациях в связи с ростом числа обучающихся, вызванных демографическим фактором (Школа на 1100 мест в мкр.Сновицы-Веризино)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1 E1 530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7 9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новых мест в общеобразовательных организациях (Строительство общеобразовательной школы на 1100 мест по адресу: Владимирская обл., Петушинский район,г.Покров, ул.Больничный проезд)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1 E1 5520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72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инфраструктуры общего образования в отдельных субъектах Российской Федерации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1 E1 А239D</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62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новых мест в общеобразовательных организациях в связи с ростом числа обучающихся, вызванных демографическим фактором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1 E1 А305D</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359,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Успех каждого ребенка"</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1 E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7 715,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1 E2 509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5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1 E2 509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05,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1 E2 517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1 E2 517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1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1 E2 517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752,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Цифровая образовательная среда"</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1 E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352,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1 E4 521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57,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1 E4 521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22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1 E4 521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66,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Патриотическое воспитание граждан Российской Федераци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1 EВ</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52,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52,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142,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1 EВ 517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52,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52,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142,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92 231,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0 452,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0 534,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Содействие развитию системы дошкольного, общего и дополнительного образ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2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92 231,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0 452,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0 534,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2 01 5303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50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3 095,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капитальный ремонт объектов муниципальной собственности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2 01 708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капитальные вложения в объекты образования муниципальной собственности (Строительство общеобразовательного учреждения школы на 1200 мест в г.Суздале Суздальского района Владимирской области в районе бульвара Всполье (Интернат))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2 01 71127</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8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капитальные вложения в объекты образования муниципальной собственности (Строительство общеобразовательного учреждения школы на 1200 мест в г.Суздале Суздальского района Владимирской области в районе бульвара Всполье (Гараж))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2 01 71128</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188,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капитальные вложения в объекты образования муниципальной собственности (Строительство общеобразовательной школы на 1100 учащихся в г.Александров Владимирской области)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2 01 7112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2 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8 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поддержку приоритетных направлений развития отрасли образования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2 01 714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6 03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6 03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6 036,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поддержку организаций в сфере образования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2 01 714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реализацию инициативных проектов в сфере образования, имеющих приоритетное значение для жителей муниципальных образований и определяемых с учетом их мнения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2 01 790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318,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463,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463,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2 01 R304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8 148,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1 911,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3 814,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мероприятий, направленных на создание некапитальных объектов (быстровозводимых конструкций) отдыха детей и их оздоровления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2 01 R49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719,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9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85,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реализацию мероприятий по модернизации школьных систем образования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2 01 R75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9 94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15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52 639,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589 714,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41 355,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90 641,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еализация образовательных программ среднего профессионального образования, профессионального обучения и поддержка талантливой молодежи, образовательных организаций и кадрового потенциала системы профессионального образ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4 001,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7 155,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9 108,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государственных учрежд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1 00597</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1 477,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1 477,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1 477,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нежное поощрение лучших мастеров производственного обучения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1 108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о подготовке управленческих кадров для организаций народного хозяйства Российской Федераци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1 206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9,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9,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9,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менные стипендии Губернатора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1 212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подготовки рабочих кадров и специалистов для отраслей экономики Владимирской области в профессиональных образовательных организациях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1 212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егионального Чемпионата по профессиональному мастерству "Профессионалы"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1 232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чемпионата Владимирской области "Абилимпикс"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1 242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5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5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58,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профессиональных образовательных организаций в целях обеспечения соответствия их материально-технической базы современным требования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1 245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807,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07,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07,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едоставление мер социальной поддержки обучающимся и работникам образовательных организаций среднего профессионального образования и профессионального обуче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1 249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28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7 924,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7 924,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а в форме субсидии на оказание государственной поддержки развития образовательно-производственных центров (кластеров), создаваемых на основе интеграции образовательных организаций, реализующих программы среднего профессионального образования, и организаций, действующих в реальном секторе экономик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1 2621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студенческого общежития Муромского промышленно-гуманитарного колледжа по адресу: Владимирская область, г.Муром, ул.Энгельса, кадастровый номер участка 33:26:040311:1918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1 4081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1 536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105,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714,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667,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не являющимся государственными (муниципальными) учреждениями, которым установлены контрольные цифры приема граждан для обучения по имеющим государственную аккредитацию образовательным программам среднего профессионального образова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1 608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386,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386,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386,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федеральному государственному бюджетному учреждению высшего образования "Ковровская государственная технологическая академия имени В.А. Дегтярева" на укрепление материально-технической базы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1 6516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управленческих кадров для организаций народного хозяйства Российской Федераци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1 R06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7,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7,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7,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йствие развитию системы дошкольного, общего, дополнительного образования и дополнительного профессионального образ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06 554,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98 262,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93 158,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компенсации расходов на оплату жилых помещений, отопления и освещения отдельным категориям граждан в сфере образования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106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6,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6,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6,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путёвок в детские санатории, санаторные оздоровительные лагеря круглогодичного действ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204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015,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015,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015,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й безопасности обучающихся, воспитанников, работников образовательных организаций во время их трудовой и учебной деятельно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213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15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045,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970,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й безопасности обучающихся, воспитанников, работников образовательных организаций во время их трудовой и учебной деятельно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213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91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91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91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й безопасности обучающихся, воспитанников, работников образовательных организаций во время их трудовой и учебной деятельно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213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й безопасности обучающихся, воспитанников, работников образовательных организаций во время их трудовой и учебной деятельно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213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финансовое обеспечение деятельности государственных учреждений в части выплат стимулирующего характера руководителям областных государственных организаций отрасли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213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8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8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87,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финансовое обеспечение деятельности государственных учреждений в части выплат стимулирующего характера руководителям областных государственных организаций отрасли образова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213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2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2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27,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финансовое обеспечение деятельности государственных учреждений в части выплат стимулирующего характера руководителям областных государственных организаций отрасли образова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213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98,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98,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98,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финансовое обеспечение деятельности государственных учреждений в части выплат стимулирующего характера руководителям областных государственных организаций отрасли образова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213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7,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оведение  областных мероприят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213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0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0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07,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видеонаблюдения в пунктах проведения экзаменов при проведении государственной итоговой аттестации по образовательным программам среднего общего образова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220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24,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24,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24,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в связи с предоставлением учителям общеобразовательных учреждений ипотечного кредита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223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3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2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центра поддержки одаренных дете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241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25,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25,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25,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независимой оценки качества условий осуществления образовательной деятельности организаций, осуществляющих образовательную деятельность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243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ханизмов оценки и обеспечения качества образования в соответствии с государственными образовательными стандартам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243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106,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106,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106,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условий, обеспечивающих доступность дополнительных общеобразовательных программ естественнонаучной и технической направленности для обучающихс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249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398,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398,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398,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крепление материально-технической базы государственного автономного учреждения Владимирской области "Спортивно-оздоровительный центр "Олимп"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261ЛП</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учащихся общеобразовательных организаций Владимирской области едиными государственными учебниками, включенными в действующий федеральный перечень учебников, в соответствии с федеральными основными общеобразовательными программами, введение которых обязательно с 01.09.2023 года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2620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финансовое обеспечение деятельности государственого бюджетного учреждения дополнительного образования Владимирской области "Юношеская автомобильная школа"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2620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существление мероприятий, направленных на создание некапитальных объектов (быстровозводимых конструкций) отдыха детей и их оздоровления (ГАУ ВО СОЦ "Олимп")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2620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ежемесячное денежное вознаграждение за классное руководство педагогическим работникам государствен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530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5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5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51,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в форме субсидии образовательным организациям на реализацию мероприятий по созданию условий для развития обучающихс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6146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реализацию профориентационных мероприятий на базе учебного центра ОАО "Завод имени В.А.Дегтярева"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6516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704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57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57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573,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о предоставлению мер социальной поддержки педагогическим работникам и иным категориям граждан, работающим в муниципальных образовательных организациях, расположенных в сельских населенных пунктах, рабочих поселках, поселках городского типа (поселках, относящихся к городским населенным пунктам)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7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092,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092,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092,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разовательных организациях, обеспечение дополнительного образования детей в муниципальных общеобразовательных организациях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718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26 407,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26 407,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26 407,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рганизацию бесплатного горячего питания обучающихся, получающих начальное общее образование в государственных образовательных организациях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R30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7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24,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96,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мероприятий, направленных на создание некапитальных объектов (быстровозводимых конструкций) отдыха детей и их оздоровле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R49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74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финансовое обеспечение деятельности государственного автономного образовательного учреждения дополнительного профессионального образования Владимирской области "Владимирский институт развития образования имени Л.И. Новиково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И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8 777,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8 777,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8 777,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государственного автономного учреждения Владимирской области "Спортивно-оздоровительный центр "Олимп"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ЛП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9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9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99,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финансовое обеспечение деятельности учреждений, обеспечивающих выполнение государственного (муниципального) задания в сфере образования услуг в сфере образова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Ц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557,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557,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557,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финансовое обеспечение деятельности специальных (коррекцио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ШБ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2 54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2 54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2 546,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финансовое обеспечение деятельности специальных (коррекционных) учреждени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ШБ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884,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884,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884,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финансовое обеспечение деятельности специальных (коррекционных) учреждений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ШБ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9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9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91,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финансовое обеспечение деятельности специальных (коррекционных) учреждений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ШБ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14,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14,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14,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финансовое обеспечение деятельности школ-детских садов, школ начальных, неполных средних и средни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ШД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96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96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962,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финансовое обеспечение деятельности школ-детских садов, школ начальных, неполных средних и средних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ШД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9,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9,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9,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финансовое обеспечение деятельности школ-детских садов, школ начальных, неполных средних и средних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ШД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финансовое обеспечение деятельности школ-интерна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ШИ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21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21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210,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финансовое обеспечение деятельности школ-интернат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ШИ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147,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147,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147,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финансовое обеспечение деятельности школ-интернатов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2 ШИ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0,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овышение значимости семейных ценностей и традиций, оказание социальной поддержки семьям с деть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7 164,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7 164,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7 164,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семьям, награжденным Почетным знаком "Родительская слава Земли Владимирской"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3 106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6,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социальную поддержку детей-инвалидов дошкольного возраста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3 705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3 705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5 4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5 4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5 45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учреждений, обеспечивающих предоставление услуг в сфере образова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3 Ц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596,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596,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596,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на оплату жилых помещений, отопления и освещения работникам организаций системы образова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3 Ц059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Комплекс процессных мероприятий "Государственное обеспечение и социальная поддержка детей-сирот и детей, оставшихся без попечения родителей" </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5 74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2 119,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4 172,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диновременного пособия на ребенка, переданного на воспитание в семью граждан Российской Федерации (усыновление, удочерение)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4 104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диновременного пособия на ребенка, переданного на воспитание в семью граждан Российской Федерации (усыновление, удочерение)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4 104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5,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5,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5,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мер по социальной поддержке детей, находящихся под опекой, и детей, воспитываемых в приемных семьях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4 104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беспечение полномочий по организации и осуществлению деятельности по опеке и попечительству в отношении несовершеннолетних граждан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4 700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296,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372,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164,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содержание ребенка в семье опекуна и приемной семье, а также вознаграждение, причитающееся приемному родителю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4 706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5 04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5 04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5 041,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4 714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7 519,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7 56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5 430,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4 R08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68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949,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341,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финансовое обеспечение деятельности детских дом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4 ДД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0 33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0 33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0 339,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финансовое обеспечение деятельности детских дом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4 ДД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25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25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250,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финансовое обеспечение деятельности детских домов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4 ДД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3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3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31,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финансовое обеспечение деятельности детских домов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4 ДД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6,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6,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6,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управления системой образ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25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653,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037,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5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823,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823,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823,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5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8,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8,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8,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5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35,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35,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35,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5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государственных учреждени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5 00597</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8,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8,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8,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по контролю качества образования, лицензированию и государственной аккредитации образовательной деятельности, надзору и контролю за соблюдением законодательства в области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5 599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14,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14,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14,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по контролю качества образования, лицензированию и государственной аккредитации образовательной деятельности, надзору и контролю за соблюдением законодательства в области образован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5 599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9,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95,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по контролю качества образования, лицензированию и государственной аккредитации образовательной деятельности, надзору и контролю за соблюдением законодательства в области образования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6 4 05 599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Владимирской области "Развитие физической культуры и спорта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4 48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2 93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1 345,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обеспечивающие достижение результатов федеральных проектов, входящих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106,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Спорт - норма жизн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1 P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106,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рганизаций, входящих в систему спортивной подготовки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1 P5 508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5,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рганизаций, входящих в систему спортивной подготовк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1 P5 508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3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1 P5 522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приобретение спортивного оборудования и инвентаря для приведения муниципальных учреждений спортивной подготовки в нормативное состояние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1 P5 5229S</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8 504,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1 758,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0 164,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Развитие физкультурно-спортивных организаций на территории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2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666,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304,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262,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муниципальной собственности для занятий физической культурой и спортом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2 01 713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29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47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476,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развитие физической культуры и спорта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2 01 716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115,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18,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18,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реализацию программ спортивной подготовки в соответствии с требованиями федеральных стандартов спортивной подготовки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2 01 717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развитие базовых и олимпийских видов спорта в МБУ г. Коврова "СШОР дзюдо, самбо им. С.М. Рыбина"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2 01 718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развитие спортивных школ олимпийского резерва в административном центре Владимирской области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2 01 718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развитие базовых и олимпийских видов спорта в муниципальном бюджетном учреждении "Спортивная школа олимпийского резерва имени А.А. Прокуророва"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2 01 719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содержание объектов спортивной инфраструктуры муниципальной собственности для занятий физической культурой и спортом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2 01 720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672,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21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216,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реализацию инициативных проектов в сфере физической культуры и спорта, имеющих приоритетное значение для жителей муниципальных образований и определяемых с учетом их мнения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2 01 790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8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93,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51,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Бизнес - спринт (Я выбираю спорт)"</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2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838,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45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02,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софинансирование закупки и монтажа оборудования для создания "умных" спортивных площадок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2 02 R75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636,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5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02,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реконструкция) объектов спортивной инфраструктуры массового спорта на основании соглашений о государственно-частном (муниципально-частном) партнерстве или концессионных соглашений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2 02 R75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201,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8 87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1 18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1 180,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вершенствование системы физического воспитания различных категорий и групп населе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52,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52,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52,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работы по увеличению количества жителей Владимирской области, систематически занимающихся физической культурой и спортом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4 01 214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физкультурных и комплексных физкультурных мероприятий для всех категорий и групп населе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4 01 214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подготовка и повышение квалификации руководящих работников и специалистов учреждений физкультурно-спортивной направленно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4 01 214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спортивных мероприятий для всех групп населения согласно календарному плану физкультурных мероприятий и спортивных мероприят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4 01 245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ведение ежегодных смотров-конкурсов на лучшую постановку физкультурно-массовой и спортивной работы среди муниципальных образований области (городские округа и муниципальные районы), стадионов, детских домов и школ-интернатов, клубов по месту жительства и учебы детей, подростков и молодежи, СДЮСШОР, ДЮСШ, среди спортивных журналистов и средств массовой информации, подведение итогов ежегодной круглогодичной спартакиады среди муниципальных образований, имеющих статус городских округов и муниципальных районов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4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ежегодных смотров-конкурсов на лучшую постановку физкультурно-массовой и спортивной работы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4 02 214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Организация и обеспечение отдыха и оздоровления дете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4 0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путевок для одаренных детей в областные профильные смены в оздоровительных организациях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4 03 104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оэтапное внедрение Всероссийского физкультурно-спортивного комплекса "Готов к труду и обороне" (ГТО)"</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4 0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олнение мероприятий по поэтапному внедрению Всероссийского физкультурно-спортивного комплекса "Готов к труду и обороне" (ГТО)"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4 04 234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Учреждение почетных званий, наград, премий и иных форм поощрения в области физической культуры и спорта"</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4 0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57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57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571,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премий в области физической культуры и спорта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4 05 105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ы персональных стипендий и премий спортсменам Владимирской области и их тренерам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4 05 105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37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37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376,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Участие в официальных мероприятиях, в т.ч. по паралимпийским и сурдлимпийским видам спорта"</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4 0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3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тренировочных мероприятий, командирование ведущих спортсменов и команд области для участия в официальных Всероссийских и международных мероприятиях, в т.ч. по паралимпийским и сурдлимпийским видам спорта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4 06 214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3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атериально-техническое и финансовое обеспечение деятельности государственных учреждений физической культуры и спорта"</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4 07</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7 283,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9 594,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9 594,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4 07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181,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181,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181,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4 07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1 514,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7 135,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7 135,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крепление материально-технической базы государственных учреждений физической культуры и спорта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4 07 214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6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крепление материально-технической базы государственных учреждений физической культуры и спорта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4 07 214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587,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765,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28,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Централизованные расходы по оплате труда руководителям государственных учреждений физической культуры и спорта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4 07 215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Централизованные расходы по оплате труда руководителям государственных учреждений физической культуры и спорта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7 4 07 215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0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0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08,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Владимирской области "Дополнительные меры по улучшению демографической ситуации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8</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9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9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9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8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Меры по повышению престижа семьи и брака, значимости семейных ценностей и традиц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8 2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организацию и проведение культурно-массовых мероприятий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8 2 02 715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8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ы по повышению престижа семьи и брака, значимости семейных ценностей и традиц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8 4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по итогам конкурса журналистов и руководителей средств массовой информации в сфере демографической политики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8 4 02 1068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ы по созданию благоприятных условий и возможностей для проявления и развития потенциала молодеж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8 4 0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мероприятий, направленных на поддержку и популяризацию инициатив и начинаний молодежи в социально-экономической сфере, сфере технологий и научно-промышленных разработок, на повышение профессиональных навыков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8 4 04 215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Владимирской области "Поддержка социально ориентированных некоммерческих организаций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2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9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2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для развития социально ориентированных некоммерческих организац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9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7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7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7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за особые заслуги в общественной и благотворительной деятельности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9 4 01 108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реализацию проектов социально ориентированных некоммерческих организаций, направленных на решение актуальных социальных пробле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9 4 01 602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бщественным писательским организация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9 4 01 603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ой некоммерческой организации "Футбольный клуб "Торпедо-Владимир"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9 4 01 605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ой некоммерческой организации "Мотобольный клуб "Ковровец"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9 4 01 6057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ой организации, осуществляющей функции координационного ресурсного центра поддержки НКО Владимирской области, на организацию и проведение мероприятий по поддержке социально ориентированных некоммерческих организаций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9 4 01 651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реализацию механизмов поддержки социально ориентированных некоммерческих организаций в муниципальных образованиях Владимирской области по итогам рейтингования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9 4 01 723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едоставление информационной поддержки социально ориентирован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9 4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по итогам конкурса журналистов и руководителей средств массовой информации по освещению деятельности некоммерческих организаций и волонтеров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9 4 02 109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реализацию информационных проектов, направленных на освещение, пропаганду и популяризацию деятельности социально ориентированных некоммерческих организаций, благотворительной деятельности и добровольчества на конкурсной основе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19 4 02 602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сбережение и повышение энергетической эффективности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4 485,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1 86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61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1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8 88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06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81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Энергосбережение и повышение энергетической эффективности в энергетическом комплексе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1 2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8 88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06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81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на приобретение энергоэффективного оборудования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1 2 01 601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959,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замену устаревших светильников на новые энергоэффективные, монтаж самонесущих изолированных проводов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1 2 01 701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94,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котельного оборудования, газификация котельных, строительство объектов коммунальной инфраструктуры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1 2 01 712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8 88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06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155,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1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01,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Энергосбережение и повышение энергетической эффективности в государственных учреждениях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1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01,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внедрение энергосберегающего оборудования, модернизацию систем энерго- и  теплоснабжения, утепление входных дверей, замену деревянных окон на ПВХ, утепление чердачных перекрытий и подвалов, установку теплоотражателе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1 4 01 208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внедрение энергосберегающего оборудования, модернизацию систем энерго- и  теплоснабжения, утепление входных дверей, замену деревянных окон на ПВХ, утепление чердачных перекрытий и подвалов, установку теплоотражателе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1 4 01 208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внедрение энергосберегающего оборудования, модернизацию систем энерго- и  теплоснабжения, утепление входных дверей, замену деревянных окон на ПВХ, утепление чердачных перекрытий и подвалов, установку теплоотражателе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1 4 01 208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46,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Владимирской области "Управление земельно-имущественным комплексом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307,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365,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575,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2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558,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768,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Осуществление полномочий по проведению комплексных кадастровых работ"</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2 2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558,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768,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комплексных кадастровых работ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2 2 02 R5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558,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768,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2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307,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07,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07,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одернизация информационной системы по автоматизации процессов учета, управления и распоряжения имуществом, находящимся в государственной собственности Владимирской области, в том числе земельными участк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2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работка автоматизированной информационной системы по управлению государственным имуществом Владимирской обла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2 4 01 218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существление управления и распоряжения земельными участками, находящимися в собственности Владимирской области, и иных полномочий в области земельных отношен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2 4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5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олнение кадастровых работ в отношении земельных участков, услуг по рыночной оценке земельных участков и прав на них, организация и проведение торг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2 4 02 218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5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пределение кадастровой стоимости объектов недвижим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2 4 0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02,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02,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02,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w:t>
              <w:br/>
              <w:t xml:space="preserve">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2 4 05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02,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02,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02,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существление мероприятий по подготовке к проведению торгов по продаже земельных участков сельскохозяйственного назначения, изъятых в судебном порядке в связи с ненадлежащим использование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2 4 0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продажная подготовка земельных участков сельскохозяйственного назначения, изъятых у собственник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2 4 06 224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иватизация государственного имущества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2 4 07</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6,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риватизации и проведение предпродажной подготовки объектов приватизаци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2 4 07 206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6,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сохранности переданной учетно-технической документации об объектах государственного  технического учета и технической инвентаризации, являющейся государственной собственностью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2 4 08</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Хранение учетно-технической документаци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2 4 08 233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существление полномочий в сфере оборота земель сельскохозяйственного назначе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2 4 0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53,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53,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53,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изъятых земельных участков сельскохозяйственного назначения в государственную собственность Владимирской области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2 4 09 402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53,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53,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53,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Обеспечение безопасности населения и территорий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33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2 347,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 573,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Строительство объектов государственной противопожарной службы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2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пожарных депо во Владимирской области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2 01 413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Решение задач в области гражданской оборон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2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ведение в готовность защитных сооружений гражданской обороны Владимирской обла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2 02 262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33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347,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1 573,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общественного порядка и профилактики правонарушений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44,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44,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670,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конкурсов, направленных на профилактику правонарушений во Владимирской области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1 1068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работ по стимулированию деятельности народных дружинников во Владимирской обла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1 208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работы по возмездному принятию у населения незаконно хранящегося огнестрельного и газового оружия, боеприпасов, взрывчатых веществ, размещение в средствах массовой информации сообщений об условиях и порядке ее проведения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1 208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и выпуск телевизионных программ по профилактике правонарушений во Владимирской обла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1 208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0,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на оборудование физкультурно-спортивных организац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1 227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4,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4,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4,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конференций, фестивалей, выставок и других культурно-массовых мероприятий по профилактике правонарушений во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1 227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8,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8,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8,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нятие мер к организации волонтерского молодежного движения, в том числе деятельность общественного формирования "Молодежный добровольческий патруль полици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1 227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государственными учреждениями культуры мероприятий, направленных на профилактику правонаруш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1 243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1,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антитеррористической защищенности учреждений образования и предупреждению правонарушений и антиобщественных действий несовершеннолетних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1 243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8,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антитеррористической защищенности учреждений образования и предупреждению правонарушений и антиобщественных действий несовершеннолетних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1 243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6,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нформационных материалов для правового информирования граждан по основным направлениям профилактики правонарушений с последующей их передачей для распространения субъектам профилактики правонарушени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1 254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я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1 570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8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8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81,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по обеспечению безопасности на объектах транспортной инфраструктуры (автовокзалы, автостанции)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1 609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9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9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23,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отдельных государственных полномочий по вопросам административного законодательства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1 700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32,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32,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32,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мероприятия по предупреждению терроризма и экстремизма в сферах молодежной политики, дополнительного образования, библиотечного обслуживания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1 712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мероприятия по обеспечению антитеррористической защищенности учреждений образования и предупреждению правонарушений и антиобщественных действий несовершеннолетних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1 716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тиводействие злоупотреблению наркотиками и их незаконному обороту"</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6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6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62,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социологического исследования в целях выявления уровня наркотизации и отношения к проблемам наркомани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2 208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нформационных роликов, видеофильмов антинаркотической направленности, демонстрация их в СМ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2 218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государственными учреждениями культуры мероприятий, направленных на противодействие незаконному обороту наркотических средств, психотропных веществ и их прекурсоров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2 243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социально-психологического тестирования, семинаров, курсов повышения квалификации по вопросам наркопрофилактики в образовательных организациях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2 243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печатной продукции антинаркотического содержания для использования в профилактической работе среди подростков и молодежи с распространением тиража в учебных заведениях и организациях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2 245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учение специалистов учреждений социального обслуживания на курсах повышения квалификации по профилактике незаконного потребления наркотических средств и психотропных веществ, наркомани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2 247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учение специалистов учреждений социального обслуживания на курсах повышения квалификации по профилактике незаконного потребления наркотических средств и психотропных веществ, наркомани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2 247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ежегодного антинаркотического марафона, профилактика ВИЧ и СПИДа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2 260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создание и оборудование кабинетов наркопрофилактики в образовательных организациях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2 716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Защита населения и территории от чрезвычайных ситуаций, обеспечение пожарной безопасности и безопасности людей на водных объектах"</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5 923,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5 94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5 940,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3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902,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902,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902,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3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0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52,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54,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3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4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65,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4,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3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83,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83,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83,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3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14,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14,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14,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хранение, использование и восполнение резерва материальных ресурсов для ликвидации чрезвычайных ситуаций на территории Владимирской обла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3 207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развитие и обслуживание РАСЦО, КСЭОН и регионального сегмента ОКСИОН в местах массового пребывания люде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3 207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добровольных пожарных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3 207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ехническое обслуживание среднего автодорожного разборного моста (САР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3 219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материально-технической базы пожарных и спасательных подразделений,  обучение работников смежным специальностям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3 230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я федеральному бюджету на осуществление части полномочий в области защиты населения и территории от чрезвычайных ситуаций и организации тушения пожаров силами Государственной противопожарной службы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3 5703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2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ой организации "Добровольная пожарная охрана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3 614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центра обработки вызовов системы "112"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3 ЦВ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302,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302,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302,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центра обработки вызовов системы "112"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3 4 03 ЦВ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Владимирской области "Развитие транспорта и рынка газомоторного топлива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4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4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4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Развитие зарядной инфраструктуры для электромобиле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4 2 0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4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в целях реализации мероприятий по развитию зарядной инфраструктуры для электромобилей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4 2 04 R76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4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Владимирской области "Обеспечение доступным и комфортным жильем населения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3 872,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1 05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822,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обеспечивающие достижение результатов федеральных проектов, входящих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Жилье"</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1 F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программ развития жилищного строительства субъектов Российской Федерации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1 F1 502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3 544,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4 533,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4 039,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Разработка (корректировка) документов территориального планирования, правил землепользования и застройки, документации по планировке территорий, нормативов градостроительного проектир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2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градостроительной деятельно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2 01 224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1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11,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беспечение территорий документацией для осуществления градостроительной деятельности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2 01 700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93,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93,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Обеспечение поддержки многодетных семе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2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288,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беспечение инженерной и транспортной инфраструктурой земельных участков, предоставляемых (предоставленных) бесплатно для индивидуального жилищного строительства семьям, имеющим троих и более детей в возрасте до 18 лет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2 02 700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288,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Улучшение жилищных условий граждан, признанных нуждающимися в жилых помещениях, предоставляемых по договорам социального найма, и работников бюджетной сферы с предоставлением служебных жилых помещений по договорам найма специализированного жилищного фонда"</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2 0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строительство социального жилья и приобретение жилых помещений для граждан, нуждающихся в улучшении жилищных условий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2 03 700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Оказание мер социальной поддержки по улучшению жилищных условий молодых семе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2 0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15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528,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034,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реализацию мероприятий по обеспечению жильем молодых семей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2 04 R49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15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528,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034,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Создание и обеспечение деятельности унитарной некоммерческой организации "Фонд защиты прав граждан - участников долевого строительства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2 08</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беспечение деятельности унитарной некоммерческой организации "Фонд защиты прав граждан - участников долевого строительства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2 08 613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Сбалансированная застройка г.Коврова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2 1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бюджету города Коврова на реализацию регионального проекта "Капитальный ремонт автомобильной дороги по ул.Андреевская в мкрн. "Славный" за счет бюджетных кредитов, полученных из федерального бюджета на финансовое обеспечение реализации инфраструктурных проектов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2 11 9800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бюджету города Коврова на реализацию регионального проекта "Реконструкция сети водоотведения по адресу: Владимирская обл., г.Ковров, ул.Кирова" за счет бюджетных кредитов, полученных из федерального бюджета на финансовое обеспечение реализации инфраструктурных проектов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2 11 9800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бюджету города Коврова на реализацию регионального проекта "Закупка троллейбусов (большого класса)" за счет бюджетных кредитов, полученных из федерального бюджета на финансовое обеспечение реализации инфраструктурных проектов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2 11 9800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327,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517,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783,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Выполнение государственных обязательств по обеспечению жильем отдельных категорий граждан"</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327,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517,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783,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1945 годов"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4 01 513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59,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жильем отдельных категорий граждан, установленных Федеральным законом от 12 января 1995 года №5-ФЗ "О ветеранах"</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4 01 513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6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64,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4,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ьем отдельных категорий граждан, установленных Федеральным законом от 24 ноября 1995 года №181-ФЗ "О социальной защите инвалидов в Российской Федерации"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4 01 517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26,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7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55,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ьем многодетных семей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4 01 708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433,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675,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974,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поддержки государственным, муниципальным служащим и работникам учреждений бюджетной сферы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7 4 01 718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Дорожное хозяйст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8</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52 576,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65 54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89 355,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обеспечивающие достижение результатов федеральных проектов, входящих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8 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0 68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7 312,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04 174,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Дорожная сеть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8 1 R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0 68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7 312,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04 174,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ведение в нормативное состояние автомобильных дорог и искусственных дорожных сооружений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8 1 R1 539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22,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5 732,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ведение в нормативное состояние автомобильных дорог и искусственных дорожных сооруж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8 1 R1 539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5 344,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31 973,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77 498,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в рамках реализации национального проекта "Безопасные качественные дороги"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8 1 R1 А393D</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в рамках реализации национального проекта "Безопасные качественные дорог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8 1 R1 А393D</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5 939,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60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676,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ведение в нормативное состояние автомобильных дорог и искусственных дорожных сооруж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8 1 R1 А394D</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 274,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8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95 877,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7 4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8 84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Осуществление дорожной деятельности по строительству, реконструкции автомобильных дорог общего пользования регионального или межмуниципального значе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8 2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107,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1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5 1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реконструкция автомобильных дорог общего пользования регионального или межмуниципального значения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8 2 02 400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307,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Вяткино-Павловская на участке Погребищи-Павловская в Судогодском районе Владимирской области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8 2 02 404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7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автомобильной дороги Загорье-Мосино в Суздальском районе и городском округе г.Владимир Владимирской области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8 2 02 408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Колпь на км 4+495 автомобильной дороги Красная Горбатка-пионерлагерь-Тучково в Селивановском районе Владимирской области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8 2 02 409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Волга"-Устье"-санаторий "Строитель" на участке км 0-км 1 в Собинском районе Владимирской области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8 2 02 409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Вольга на км 10+037 автомобильной дороги "Волга"-Вольгинский-Перново в Петушинском районе Владимирской области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8 2 02 409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лог на км 8+357 автомобильной дороги Борисоглеб-Молотицы-Кондраково в Муромском районе Владимирской области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8 2 02 409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Хонка на км 11+245 автомобильной дороги Никологоры - Бурково - Октябрьская в Вязниковком районе Владимирской области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8 2 02 409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Селезень на км 17+833 автомобильной дороги Вязники - Сергиевы - Горки - Татарово в Вязниковском районе Владимирской области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8 2 02 409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Содействие развитию автомобильных дорог общего пользования местного значе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8 2 0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8 27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2 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3 74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проектирование,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8 2 03 711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3 47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7 6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74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дорожной деятельности в отношении автомобильных дорог общего пользования местного значения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8 2 03 724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4 8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4 7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Капитальный ремонт и строительство транспортной инфраструктуры, а также строительство объектов ЖКХ Киржачского района и г.Киржач"</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8 2 0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бюджету города Киржача на реализацию регионального проекта "Капитальный ремонт и строительство транспортной инфраструктуры, а также строительство объектов ЖКХ Киржачского района и г.Киржач" за счет бюджетных кредитов, полученных из федерального бюджета на финансовое обеспечение реализации инфраструктурных проектов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8 2 04 98008</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8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36 01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60 778,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16 341,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существление дорожной деятельности по капитальному ремонту, ремонту и содержанию автомобильных дорог общего пользования регионального или межмуниципального значения и искусственных сооружений на них"</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8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36 01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60 778,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16 341,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28 4 01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36 01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60 778,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16 341,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Владимирской области "Повышение безопасности дорожного движения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5 73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0 297,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5 184,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обеспечивающие достижение результатов федеральных проектов, входящих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0 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289,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85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765,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Общесистемные меры развития дорожного хозяйства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0 1 R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06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629,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537,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величение количества стационарных камер фотовидеофиксации нарушений правил дорожного движения на автомобильных дорогах регионального или межмуниципального, местного значен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0 1 R2 2473S</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строительство автоматических пунктов весогабаритного контроля транспортных средств на автомобильных дорогах регионального или межмуниципального значения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0 1 R2 4086S</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4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0 1 R2 541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91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209,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37,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Безопасность дорожного движения (Владимирская область)"</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0 1 R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28,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о обеспечению безопасного поведения участников дорожного движения в рамках реализации регионального проекта "Безопасность дорожного движения (Владимирская область)"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0 1 R3 2474S</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28,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беспечение профилактики детского дорожно-транспортного травматизма в рамках реализации регионального проекта "Безопасность дорожного движения (Владимирская область)"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0 1 R3 7136S</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0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44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9 439,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8 418,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системы предупреждения опасного поведения участников дорожного движе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0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39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9 389,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8 368,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0 4 01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68,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68,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68,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0 4 01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8 41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2 409,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338,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0 4 01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о обеспечению безопасного поведения участников дорожного движен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0 4 01 209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о обеспечению безопасного поведения участников дорожного движе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0 4 01 209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системы обеспечения деятельности в сфере безопасности дорожного движе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0 4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мероприятий по планированию перевозок пассажиров транспортом общего пользования и легковым такс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0 4 02 226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Владимирской области "Содействие занятости населения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 90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7 862,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0 812,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обеспечивающие достижение результатов федеральных проектов, входящих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70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Содействие занят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1 P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70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фессионального обучения и дополнительного профессионального образования работников предприятий оборонно-промышленного комплекса, а также граждан, обратившихся в органы службы занятости за содействием в поиске подходящей работы и заключивших ученический договор с предприятиями оборонно-промышленного комплекса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1 P2 529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70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4 194,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7 862,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0 812,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Активная политика содействия занятости населения и социальная поддержка безработных граждан"</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5 11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9 73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2 626,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4 01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455,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455,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455,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4 01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53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53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531,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4 01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3,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3,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3,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понесенных безработными гражданами при переезде или переселении в другую местность для трудоустройства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4 01 104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териальная поддержка несовершеннолетних граждан в возрасте от 14 до 18 лет в период временного трудоустройства и безработных граждан в период участия в общественных работах и временном трудоустройстве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4 01 106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териальная поддержка несовершеннолетних граждан в возрасте от 14 до 18 лет в период временного трудоустройства и безработных граждан в период участия в общественных работах и временном трудоустройстве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4 01 106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3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3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3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активной политики занятости населен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4 01 202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6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14,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14,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активной политики занятости населения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4 01 202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8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8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87,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и иным категориям граждан в соответствии с законодательством о занятости населен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4 01 529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4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16,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и иным категориям граждан в соответствии с законодательством о занятости населен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4 01 529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87,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6,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и иным категориям граждан в соответствии с законодательством о занятости населения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4 01 529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7 51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5 59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7 197,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и иным категориям граждан в соответствии с законодательством о занятости населения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4 01 529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11,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2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62,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Дополнительные мероприятия в области содействия занятости населе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4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433,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415,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415,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оведение мероприятий по популяризации рабочих профессий и инженерных специальностей среди населен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4 02 202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мероприятий в области содействия занятости населен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4 02 242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обеспечение функционирования системы мониторинга и прогнозирования кадровой потребности Владимирской обла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4 02 2619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йствие занятости инвалидов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4 02 611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95,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95,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95,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йствие занятости лиц, освобожденных из учреждений, исполняющих наказания в виде принудительных работ или лишения свободы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4 02 615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3,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3,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3,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стажировки граждан из числа выпускников профессиональных образовательных организаций и образовательных организаций высшего образования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4 02 64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34,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16,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16,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егиональная программа "Оказание содействия добровольному переселению во Владимирскую область соотечественников, проживающих за рубежо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4 0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4 03 R08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4 03 R08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Улучшение условий и охраны труда"</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4 0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улучшению условий и охраны труда во Владимир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4 04 202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улучшению условий и охраны труда во Владимирской обла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2 4 04 202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Владимирской области "Развитие культур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73 708,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17 99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63 691,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обеспечивающие достижение результатов федеральных проектов, входящих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487,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799,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Культурная среда"</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1 A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62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99,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создание модельных муниципальных библиотек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1 A1 545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развитие сети учреждений культурно-досугового типа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1 A1 551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24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государственную поддержку отрасли культуры на реализацию мероприятий по модернизации муниципальных детских школ искусств по видам искусств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1 A1 55197</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13,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государственную поддержку отрасли культуры на обеспечение учреждений культуры специализированным автотранспортом для обслуживания населения, в том числе сельского населения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1 A1 5519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94,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государственную поддержку отрасли культуры на обеспечение автотранспортом для внестационарного обслуживания населения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1 A1 5519S</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99,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99,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ехническое оснащение региональных и муниципальных музеев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1 A1 559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95,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ехническое оснащение региональных и муниципальных музеев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1 A1 559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81,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Творческие люд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1 A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13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музыкальных и театральных фестивале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1 A2 2458S</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1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7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совместных выставочных проектов областными музеям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1 A2 2459S</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государственную поддержку отрасли культуры на поддержку лучших работников сельских учреждений культуры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1 A2 5519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государственную поддержку отрасли культуры на поддержку лучших сельских учреждений культуры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1 A2 5519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творческих проектов, направленных на укрепление российской гражданской идентичности на основе духовно-нравственных и культурных ценностей народов Российской Федераци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1 A2 6123S</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поддержку любительских творческих коллективов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1 A2 7184S</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Цифровая культура"</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1 A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онлайн-трансляций знаковых мероприятий отрасли культуры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1 A3 2460S</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виртуальных выставочных проектов, снабженных цифровыми гидами в формате дополненной реально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1 A3 2468S</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9 54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9 273,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70,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гиональный проект "Искусство"</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2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2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6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56,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2 01 R46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2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6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56,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Обеспечение условий реализации Программ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2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58,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4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52,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мероприятия по обеспечению охраны государственной части музейных фондов муниципальных музеев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2 02 702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1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1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11,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реализацию творческих проектов на селе в сфере культуры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2 02 713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реализацию инициативных проектов в сфере культуры, имеющих приоритетное значение для жителей муниципальных образований и определяемых с учетом их мнения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2 02 790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8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3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41,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подготовку и проведение празднования на федеральном уровне памятных дат Владимирской области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2 02 R50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8,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Сохранение и развитие культуры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2 0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8 283,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4 63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памятников истории и культуры регионального значения на территории Владимирской области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2 03 405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3,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8,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памятников истории и культуры регионального значения на территории Владимирской области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2 03 405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86,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памятника "Ансамбль усадьбы купцов Зворыкиных", Владимирская область, г.Муром, ул. Первомайская, д. 4. Работы по сохранению объекта культурного наследия, 1-6 этапы (в т.ч. выполнение ПИР на 5-6 этапы)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2 03 406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или) модернизация инфраструктуры в сфере культуры региональной (муниципальной) собственности (Капитальные вложения в объекты государственной (муниципальной) собств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2 03 R11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7 272,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5 482,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Развитие и модернизация материально-технической базы муниципальных учреждений культуры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2 0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483,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83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439,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мероприятия по укреплению материально-технической базы муниципальных учреждений культуры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2 04 7053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22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32,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359,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мероприятия по укреплению материально-технической базы муниципальных музеев области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2 04 724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21,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87,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571,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создание школ креативных индустрий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2 04 R35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442,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2 04 R46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98,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1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8,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Развитие муниципальных общедоступных библиотек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2 0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99,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96,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23,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мероприятия по укреплению материально-технической базы муниципальных библиотек области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2 05 718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6,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17,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6,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государственную поддержку отрасли культуры на реализацию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2 05 R519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72,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7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16,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4 673,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4 917,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16 420,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Наследие"</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05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056,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072,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государственную поддержку отрасли культуры на реализацию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1 R519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5,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6,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1,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библиотек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1 ББ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75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75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750,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музеев и постоянных выставок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1 Ж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71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71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719,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Искусство"</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8 13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1 069,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1 784,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поддержку творческой деятельности и техническое оснащение детских и кукольных театров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2 R51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1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49,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64,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дворцов культуры, других учреждений культуры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2 Д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99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99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997,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театров, концертных и других организаций исполнительских искусств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2 Л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1 606,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1 606,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1 606,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ого бюджетного учреждения культуры Владимирской области "Киноцентр"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2 П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16,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16,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16,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условий реализации Программ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8 514,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8 514,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8 514,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3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403,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403,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403,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3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3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9,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9,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9,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597, от 1 июня 2012 года №761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3 703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1 59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1 59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1 591,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разование"</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126,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119,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3 955,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государственных учрежд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4 00597</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001,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46,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52,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государственных учрежд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4 00597</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70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757,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851,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мероприятия по содействию развитию дополнительного образования дете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4 247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3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3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37,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у стипендий и предоставление мер социальной поддержки студентам, обучающимся по очной форме обучения по образовательным программам среднего профессионального образова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4 248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35,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28,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61,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реализацию мер социальной поддержки детей-сирот и детей, оставшихся без попечения родителей, лиц из числа детей-сирот и детей, оставшихся без попечения родителей, обучающихся по образовательным программам среднего профессионального образова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4 249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2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28,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1,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государственного учреждения "Учебно-методический информационный центр по образованию в сфере культуры"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4 Г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21,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21,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21,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хранение и развитие культуры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9 029,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80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197,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но-реставрационные, противоаварийные и консервационные работы на памятниках истории и культуры Владимирской области, реставрация музейных предметов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5 211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46,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11,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и укрепление материально-технической базы государственных учреждений сферы культуры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5 211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43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37,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524,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и укрепление материально-технической базы государственных учреждений сферы культуры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5 211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и укрепление материально-технической базы государственных учреждений сферы культуры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5 211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21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565,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32,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и укрепление материально-технической базы государственных учреждений сферы культуры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5 211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деятелей искусства, профессионального художественного творчества, развитие выставочной и гастрольной деятельно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5 211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24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78,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54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народного творчества и ремесел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5 211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народного творчества и ремесел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5 211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9,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3,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3,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народного творчества и ремесел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5 211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1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стимулирующего характера руководителям государственных учреждений культуры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5 211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6,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96,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96,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учная и инновационная деятельность, повышение квалификации кадр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5 211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учная и инновационная деятельность, повышение квалификации кадров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5 211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4,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9,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учная и инновационная деятельность, повышение квалификации кадров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5 211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8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1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56,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и повышение качества услуг государственных учреждений, работающих с детьм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5 21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7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7,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и повышение качества услуг государственных учреждений, работающих с детьм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5 21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4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9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и повышение качества услуг государственных учреждений, работающих с детьм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5 21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хранность и пополнение библиотечных и музейных фондов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5 212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инопрокат и кинообслуживание населе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5 212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компенсация за наем (поднаем) жилых помещений работникам государственных учреждений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5 219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8,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компенсация за наем (поднаем) жилых помещений работникам государственных учреждений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5 219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3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8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44,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орматизации в сфере культур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оборудования, программного обеспечения и услуг в сфере информационных технологий отрасли культуры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6 243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кадрового потенциала в сфере культур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7</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916,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56,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996,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в связи с предоставлением работникам культуры, искусства и кинематографии государственных и муниципальных организаций культуры ипотечного кредита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7 249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4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предоставление компенсации по оплате за содержание и ремонт жилья, услуг теплоснабжения (отопления) и электроснабжения работникам культуры муниципальных учреждений, а также компенсации расходов на оплату жилых помещений, отопления и освещения педагогическим работникам муниципальных образовательных организаций дополнительного образования детей в сфере культуры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3 4 07 719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156,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156,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156,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Владимирской области "Реализация государственной национальной политики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54,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97,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97,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2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Совершенствование государственно-общественного партнерства в сфере государственной национальной политики и в отношении российского казачества, во взаимодействии со СМИ и экспертным сообщество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2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2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научно-исследовательской работы по изучению общественного мнения населения Владимирской области "Социальное согласие и социальное самочувствие"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2 01 239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социально ориентированных некоммерческих организаций, реализующих проекты в сфере государственной национальной политик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2 01 610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направленных на взаимодействие с общественными организациями казаков, содействие развитию российского казачества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2 01 610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достижение показателей государственной программы Российской Федерации "Реализация государственной национальной политики" (Поддержка средств массовой информации, реализующих информационные проекты в сфере государственной национальной политики)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2 01 R51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34,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77,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77,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Укрепление единства российской нации, формирование общероссийской гражданской идентичности и этнокультурное развитие народов России, проживающих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32,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6,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6,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по итогам конкурса журналистов и руководителей средств массовой информации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4 01 107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росветительско-образовательного характера для институтов гражданского общества, разработка и реализация обучающих программ для представителей НКО, осуществляющих деятельность в сфере реализации государственной национальной политик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4 01 237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ой комплексной информационной кампании "Владимирский край - традиции мира и соглас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4 01 237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9,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9,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9,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просветительских мероприятий и информационных кампаний, направленных на популяризацию и поддержку русского языка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4 01 238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 по предупреждению конфликтов и профилактике распространения экстремистской идеологии в молодежной среде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4 01 239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квалификации государственных гражданских и муниципальных служащих, ответственных за реализацию государственной национальной политики во Владимирской обла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4 01 239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направленных на поддержку межрегионального взаимодействия в сфере укрепления единства российской наци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4 01 240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направленных на поддержку межрегионального взаимодействия в сфере укрепления единства российской наци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4 01 240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направленных на поддержку межрегионального взаимодействия в сфере укрепления единства российской наци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4 01 240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направленных на формирование в обществе атмосферы уважения к историческому наследию и культурным ценностям народов России, развитие культуры межнационального обще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4 01 240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0,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пространение знаний о традициях, культуре и народах России, проживающих на территории Владимирской области, активизация творчества народных мастеров декоративно-прикладного искусства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4 01 240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7,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пространение знаний о традициях, культуре и народах России, проживающих на территории Владимирской области, активизация творчества народных мастеров декоративно-прикладного искусства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4 01 240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накомство жителей Владимирской области с культурой и традициями народов России, проживающих на территории региона, осуществление мер по сохранению и развитию культур народов Российской Федераци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4 01 244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оведение мероприятий, направленных на социально-культурную адаптацию иностранных граждан и детей иностранных граждан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4 01 2619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достижение показателей государственной программы Российской Федерации "Реализация государственной национальной политики" (Проведение мероприятий в сфере укрепления гражданского единства)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4 01 R518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8,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достижение показателей государственной программы Российской Федерации "Реализация государственной национальной политики" (Проведение мероприятий в сфере укрепления гражданского единства)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4 01 R518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достижение показателей государственной программы Российской Федерации "Реализация государственной национальной политики" (Проведение фестивалей национальных культур)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4 01 R518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достижение показателей государственной программы Российской Федерации "Реализация государственной национальной политики" (Реализация творческих проектов, направленных на знакомство с культурой народов Росси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4 01 R518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достижение показателей государственной программы Российской Федерации "Реализация государственной национальной политики" (Реализация мероприятий, направленных на социально-культурную адаптацию детей иностранных граждан)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4 01 R518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 "Обеспечение деятельности государственного казенного учреждения Владимирской области "Дом Дружбы народ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4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02,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0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00,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государственного казенного учреждения Владимирской области "Дом Дружбы народ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4 02 0059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14,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14,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14,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государственного казенного учреждения Владимирской области "Дом Дружбы народ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4 02 0059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6,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6,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6,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достижение показателей государственной программы Российской Федерации "Реализация государственной национальной политики" (Реализация мероприятий, направленных на укрепление единства российской нации и этнокультурное развитие народов Росси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4 4 02 R518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01,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Владимирской области "Развитие туризма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12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4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52,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обеспечивающие достижение результатов федеральных проектов, входящих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5 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28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Развитие туристической инфраструктуры (Владимирская область)"</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5 1 J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28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модульных некапитальных средств размещения при реализации инвестиционных проектов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5 1 J1 552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12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достижение показателей государственной программы Российской Федерации "Развитие туризма" (Государственная поддержка общественных инициатив и проектов юридических лиц (за исключением некоммерческих организаций, являющихся государственными (муниципальными учреждениями) и индивидуальных предпринимателй, направленных на развитие туристической инфраструктуры)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5 1 J1 5558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157,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достижение показателей государственной программы Российской Федерации "Развитие туризма" (Поддержка и продвижение событийных мероприятий в туристских зонах муниципальных образований)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5 1 J1 5558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5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Определение и поддержка приоритетных направлений туристической деятель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5 2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исполнение мероприятий по созданию благоприятных условий по развитию туризма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5 2 01 719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5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34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34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352,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пределение и поддержка приоритетных направлений туристической деятель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5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32,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5 4 01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качества обслуживания в сфере туризма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5 4 01 210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32,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онная, информационная и кадровая поддержка туристского комплекса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5 4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2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ой некоммерческой организации "Туристский информационный центр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5 4 02 610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2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Владимирской области "Развитие архивного дела"</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73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93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930,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6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73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93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930,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выполнения функций управления архивным дело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6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7,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информационно-технологической структуры, научно-методическая, редакционно-издательская и организационная деятельность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6 4 01 23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7,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условий, необходимых для комплектования, хранения, учета и использования архивных документов в ГБУВО "Государственный архив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6 4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162,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62,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62,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я услуг) государственных учрежд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6 4 02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162,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62,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62,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Владимирской области "Развитие промышленности Владимирской области, повышение ее конкурентоспособности и обеспечение импортозамеще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7</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7 259,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7 579,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742,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обеспечивающие достижение результатов федеральных проектов, входящих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7 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Стимулирование спроса на отечественные беспилотные авиационные систем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7 1 Y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беспилотных авиационных систем органами исполнительной власти субъектов Российской Федерации в области лесных отношени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7 1 Y4 512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7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3 459,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8 279,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442,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Финансовая поддержка юридическим лицам - субъектам деятельности в сфере промышл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7 2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404,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грамм развития промышленности в виде имущественного взноса некоммерческой организации "Фонд развития промышленности Владимирской области" на предоставление займов субъектам деятельности в сфере промышленно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7 2 01 R59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404,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Информационно-консультационная поддержка субъектов деятельности в сфере промышленности, расположенных на территории Владимирской области, по повышению производительности труда"</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7 2 0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37,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37,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37,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АНО "Региональный центр компетенций в сфере производительности труда Владимирской области" на оказание информационно-консультационной поддержки субъектов деятельности в сфере промышленности по повышению производительности труда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7 2 03 6146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37,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37,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37,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Промтехнопарк высокоточной механики и мехатроники в о.Муро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7 2 0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2 70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юридическим лицам на реализацию регионального проекта "Промтехнопарк высокоточной механики и мехатроники в о.Муром" за счет бюджетных кредитов, полученных из федерального бюджета на финансовое обеспечение реализации инфраструктурных проектов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7 2 04 98007</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2 70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Финансовая поддержка юридическим лицам - субъектам деятельности в сфере промышл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7 2 0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04,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804,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804,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областного бюджета некоммерческой организации "Фонд развития промышленности Владимирской области" в виде имущественного взноса Владимирской области на оказание финансовой и консультационной поддержки организациям, осуществляющим деятельность в сфере промышленно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7 2 05 614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04,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04,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04,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областного бюджета некоммерческой организации "Фонд развития промышленности Владимирской области" в виде имущественного взноса Владимирской области на предоставление займов субъектам деятельности в сфере промышленно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7 2 05 659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Финансовая поддержка Российского научного фонда в целях предоставления грантов на реализацию научных, научно-технических программ и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7 2 08</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областного бюджета Российскому научному фонду на финансовую поддержку научных, научно-технических программ и проектов на условиях софинансирован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7 2 08 650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Финансовая поддержка реализации проектов по созданию, развитию и (или) модернизации объектов инфраструктуры промышленных технопарков в сфере электронной промышл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7 2 0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0 909,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837,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проектов создания, развития и (или) модернизации объектов инфраструктуры промышленных технопарков в сфере электронной промышленности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7 2 09 R01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0 909,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837,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7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ы по поддержке промышленного комплекса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7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конкурсов на соискание областных премий им. В.А. Дегтярева в области науки и техники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7 4 01 202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Владимирской области "Реализация государственной молодежной политики, патриотическое воспитание, поддержка молодежных и детских общественных объединений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8</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243,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974,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974,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8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69,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Меры по созданию благоприятных условий и возможностей для проявления и развития потенциала молодежи, поддержки детских и общественных объединен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8 2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реализацию проектов - победителей конкурсов в сфере молодежной политики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8 2 01 706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расходы, связанные с присвоением городу Коврову почетного звания Российской Федерации "Город воинской славы" и увековечением памяти погибших при защите Отечества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8 2 01 713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реализацию проектов - победителей конкурсов в сфере патриотического воспитания жителей Владимирской области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8 2 01 722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Военно-патриотическое воспитание детей и молодежи, развитие практики шефства воинских частей над образовательными организация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8 2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69,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бустройство и восстановление воинских захоронений, находящихся в государственной (муниципальной) собственности, в рамках реализации федеральной целевой программы "Увековечение памяти погибших при защите Отечества на 2019 - 2024 годы"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8 2 02 R29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69,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8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774,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774,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774,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оддержка молодежных инициатив, молодых лидеров, ученых и молодежного творчества. Патриотическое воспитание детей и молодеж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8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399,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399,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399,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молодым ученым Владимирской области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8 4 01 106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сональные стипендии "Надежда Земли Владимирской"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8 4 01 107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я за осуществление добровольческой (волонтерской) деятельности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8 4 01 108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областной конференции для детей, молодежи и специалистов, работающих с детьми и молодежью по Интернет-безопасности, подписка на полнотекстовые электронные базы данных, содержащие книги, в т.ч. учебники и учебные пособия и создание музыкально-театрализованных программ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8 4 01 260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круглогодичной занятости подростков, учащейся и студенческой молодежи: информационная поддержка, правовое просвещение, организация трудовых и студенческих отрядов, в том числе реализация проекта "Молодежная биржа труда"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8 4 01 260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ой некоммерческой организации "Координационный ресурсный центр поддержки добровольчества и реализации молодежных инициатив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8 4 01 613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92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92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921,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ой некоммерческой организации "Учебно-методический центр военно-патриотического воспитания молодежи "Авангард"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8 4 01 614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66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6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67,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ой организации "Региональное отделение Общероссийского общественно-государственного движения детей и молодежи "Движение первых"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8 4 01 6146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Безопасное детство и юношество"</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8 4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4,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4,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4,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информационного просвещения граждан в сфере обеспечения информационной безопасности детей с использованием возможностей средств массовой информаци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8 4 02 260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4,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4,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4,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оприятия гражданско-патриотической, спортивно-патриотической и культурно-патриотической направленности, в том числе организация конкурсов и фестивале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8 4 0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направленных на культурно-патриотическое воспитание граждан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8 4 03 232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направленных на гражданско-патриотическое, военно-патриотическое и культурно-патриотическое воспитание граждан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8 4 03 260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4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4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4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оприятия спортивно-патриотической направленно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8 4 0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направленных на культурно-патриотическое воспитание граждан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8 4 05 232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Владимирской области "Благоустройство территорий муниципальных образований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81 474,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обеспечивающие достижение результатов федеральных проектов, входящих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9 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9 474,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Формирование комфортной городской сред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9 1 F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9 474,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9 1 F2 542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817,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реализацию программ формирования современной городской среды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9 1 F2 555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053,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9 1 F2 А424D</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реализацию программ формирования современной городской среды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9 1 F2 А555D</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03,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9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Инфраструктурный проект в целях обеспечения сбалансированной жилой застройки поселка Вольгинск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9 2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бюджету поселка Вольгинский на реализацию регионального проекта "Инфраструктурный проект в целях обеспечения сбалансированной жилой застройки поселка Вольгинский"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9 2 02 9800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областного бюджета бюджетам муниципальных образований на выполнение мероприятий по благоустройству дворовых и прилегающих территорий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39 2 03 726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Модернизация объектов коммунальной инфраструктуры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8 513,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7 28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287,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обеспечивающие достижение результатов федеральных проектов, входящих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0 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1 146,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Чистая вода"</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0 1 F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1 146,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строительство и реконструкцию (модернизацию) объектов питьевого водоснабжения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0 1 F5 524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0 762,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строительство и реконструкцию (модернизацию) объектов питьевого водоснабжения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0 1 F5 А243D</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383,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0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36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7 28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287,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Модернизация объектов теплоснабжения, водоснабжения, водоотведения и очистки сточных во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0 2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16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28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287,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по строительству, реконструкции и модернизации систем (объектов) теплоснабжения, водоснабжения, водоотведения и очистки сточных вод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0 2 01 715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16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28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287,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Строительство, реконструкция источников теплоснабжения и тепловых сетей в зоне перспективной многоэтажной застройки в г. Александрове за счет бюджетных кредитов, полученных из федерального бюджета на финансовое обеспечение реализации инфраструктур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0 2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бюджету города Александрова на реализацию регионального проекта "Строительство, реконструкция источников теплоснабжения и тепловых сетей в зоне перспективной многоэтажной застройки в г.Александрове Владимирской области" за счет бюджетных кредитов, полученных из федерального бюджета на финансовое обеспечение реализации инфраструктурных проектов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0 2 02 980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Инфраструктурный проект в целях обеспечения сбалансированной жилой застройки поселка Вольгинский" за счет бюджетных кредитов, полученных из федерального бюджета на финансовое обеспечение реализации инфраструктур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0 2 0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бюджету поселка Вольгинский на реализацию регионального проекта "Инфраструктурный проект в целях обеспечения сбалансированной жилой застройки поселка Вольгинский" за счет бюджетных кредитов, полученных из федерального бюджета на финансовое обеспечение реализации инфраструктурных проектов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0 2 03 9800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бюджету поселка Вольгинский на реализацию регионального проекта "Инфраструктурный проект в целях обеспечения сбалансированной жилой застройки поселка Вольгинский" за счет бюджетных кредитов, полученных из федерального бюджета на финансовое обеспечение реализации инфраструктурных проектов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0 2 03 9800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Владимирской области "Комплексное развитие сельских территорий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7 883,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3 26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013,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1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2 91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154,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193,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Развитие жилищного строительства на сельских территориях и повышение уровня благоустройства домовладен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1 2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216,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20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беспечение комплексного развития сельских территорий по развитию жилищного строительства и повышению уровня благоустройства домовладений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1 2 01 R5767</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216,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20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Современный облик сельских территор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1 2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5 26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548,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157,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беспечение комплексного развития сельских территорий по созданию современного облика сельских территорий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1 2 02 R576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06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14,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беспечение комплексного развития сельских территорий по созданию современного облика сельских территорий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1 2 02 R576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 192,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034,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157,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Благоустройство сельских территор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1 2 0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439,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398,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35,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реализацию мероприятий по предотвращению распространения борщевика Сосновского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1 2 03 716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беспечение комплексного развития сельских территорий по благоустройству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1 2 03 7976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142,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беспечение комплексного развития сельских территорий по благоустройству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1 2 03 R576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9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98,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35,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1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96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11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2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жилищного строительства на сельских территориях"</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1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96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11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2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по улучшению жилищных условий граждан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1 4 01 2576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по улучшению жилищных условий граждан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1 4 01 R576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6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1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2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Владимирской области "Юстиц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29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29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297,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3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29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29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297,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атериально-техническое обеспечение деятельности мировых суде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3 4 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29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29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297,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3 4 02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94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94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947,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3 4 02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3 4 02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412,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412,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412,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3 4 02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ные, монтажные работы в помещениях судебных участков мировых судей, в том числе изготовление и экспертиза проектно-сметной документаци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3 4 02 206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1,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фессиональной переподготовки и повышения квалификации мировых судей и сотрудников аппарата мировых суд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3 4 02 216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фессиональной переподготовки и повышения квалификации мировых судей и сотрудников аппарата мировых суде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3 4 02 216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газификации и догазификации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126,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76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4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126,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76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Развитие газификации и догазификации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4 2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126,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76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индивидуальным предпринимателям на возмещение затрат в связи с выполнением работ по подготовке внутридомового газового оборудования частных домовладений (квартир) к приему газа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4 2 01 611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09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56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8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индивидуальным предпринимателям на возмещение затрат стоимости внутридомового (внутриквартирного) газового оборудования с истекшим сроком службы или признанного непригодным для дальнейшей эксплуатации при его замене в частных домовладениях (квартирах)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4 2 01 650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04,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индивидуальным предпринимателям на возмещение затрат в связи с переводом частных квартир в многоквартирных домах на индивидуальное отопление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4 2 01 6506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рректировка прогнозного топливно-энергетического баланса Владимирской обла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4 2 01 6516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9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строительство (реконструкцию) газопроводов высокого, среднего, низкого давления и газопроводов-вводов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4 2 01 720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34,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2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Владимирской области "Развитие внешнеэкономической деятельности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28,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5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28,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Развитие экспорта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5 2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28,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автономной некоммерческой организации "Центр поддержки экспорта Владимирской области" на оказание услуг для экспортной деятельности субъектам малого и среднего предпринимательства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5 2 01 609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3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3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33,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АНО "Центр поддержки экспорта Владимирской области" на реализацию мероприятий по продвижению, содействию развития экспортной деятельности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5 2 01 615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9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9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9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Союзу "Торгово-промышленная палата Владимирской области" на обеспечение организации презентационно-коммуникационной площадки экспортного и инвестиционного потенциала субъектов предпринимательства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5 2 01 6150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Культурное наследие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8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9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91,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не входящий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6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9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Сохранение культурного наслед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6 2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9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сохранности объектов культурного наслед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6 2 01 257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9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Комплексы процессных мероприятий</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6 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 18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 39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 391,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Государственная охрана объектов культурного наслед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6 4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8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9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91,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мероприятий по внесению сведений об объектах культурного наследия в Единый государственный реестр объектов культурного наследия (памятников истории и культуры)народов Российской Федераци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6 4 01 2618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64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3,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Государственного бюджетного учреждения культуры Владимирской области "Государственный центр по сохранению, использованию и реставрации объектов культуры и культурного наследия"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46 4 01 С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4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4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48,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сшее должностное лиц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77</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3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3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33,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высшего должностного лица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77 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3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3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33,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77 9 0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3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3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33,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местители высшего должностного лица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78</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359,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359,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359,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заместителей высшего должностного лица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78 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359,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359,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359,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78 9 0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359,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359,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359,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итель представительства Правительства Владимирской области при Правительстве Российской Федераци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0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0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01,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руководителя представительства Правительства Владимирской области при Правительстве Российской Федераци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80 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0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0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01,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80 9 0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0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0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01,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функций представительства Правительства Владимирской области при Правительстве Российской Федераци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8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5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5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51,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представительства Правительства Владимирской области при Правительстве Российской Федераци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81 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5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5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51,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81 9 0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81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81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6,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6,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6,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защите прав предпринимателей во Владимирской области и его аппарат</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32,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32,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32,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защите прав предпринимателей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0 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2,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2,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2,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0 1 0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2,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2,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2,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ппарат Уполномоченного по защите прав предпринимателей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0 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89,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89,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89,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0 9 0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2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2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20,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0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0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9,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правам ребенка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2,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2,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2,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правам ребенка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1 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2,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2,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2,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1 1 0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2,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2,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2,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правам человека во Владимирской области и его аппарат</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69,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69,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69,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правам человека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2 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2,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2,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2,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2 1 0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2,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2,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2,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ппарат Уполномоченного по правам человека во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2 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26,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26,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26,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2 9 0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66,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66,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66,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2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2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2,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2,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2,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четная палата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3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3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31,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итель Счетной палаты Владимирской области  и его заместител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3 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6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6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60,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3 1 0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6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6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60,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удиторы Счетной палаты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3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86,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86,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86,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3 2 0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86,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86,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86,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ботники Счетной палаты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3 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8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8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8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3 9 0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86,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86,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86,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3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3,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3,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3,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3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5,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5,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5,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бирательная комиссия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27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27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271,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ы Избирательной комиссии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4 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3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3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36,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4 1 0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3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3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36,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боры и референдум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4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казание содействия при подготовке и проведении выборов в федеральные органы государственной власти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4 2 00 262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ботники Избирательной комиссии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4 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435,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435,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435,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4 9 0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083,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083,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083,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4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51,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51,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51,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онодательное Собрание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25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25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251,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высшего законодательного (представительного) органа государственной власти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5 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3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3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33,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5 1 0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3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3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33,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путаты высшего законодательного (представительного) органа государственной власти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5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44,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44,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44,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5 2 0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44,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44,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44,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ботники высшего законодательного (представительного) органа государственной власти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5 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9 173,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9 173,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9 173,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5 9 0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385,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385,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385,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5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5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6,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6,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6,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по итогам конкурса журналистов и руководителей средств массовой информации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5 9 00 106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2,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закупок в части приобретения работ, услуг по освещению социально-экономического развития Владимирской области в средствах массовой информации, печатных изданиях, в информационно-телекоммуникационной сети "Интернет"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5 9 00 9873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47,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47,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47,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социально-экономическом развитии Владимирской обла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5 9 00 9873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1,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ая программа "Модернизация систем коммунальной инфраструктур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 11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6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 11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систем коммунальной инфраструктур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6 2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 11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публично-правовой компании "Фонд развития территорий"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6 2 01 09505</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6 7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6 2 01 09506</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41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ая программа   капитального ремонта общего имущества в многоквартирных домах на территории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7</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10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58,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19,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7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10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58,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19,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Капитальный ремонт общего имущества в многоквартирных домах на территории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7 2 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10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58,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19,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капитальному ремонту многоквартирных домов в рамках сводного краткосрочного плана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7 2 01 096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10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58,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19,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по реализации областной адресной программы "Обеспечение устойчивого сокращения непригодного для проживания жилищного фонда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8</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9 67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9 771,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обеспечивающие достижение результатов федеральных проектов, входящих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8 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0 57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0 571,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Обеспечение устойчивого сокращения непригодного для проживания жилищного фонда"</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8 1 F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0 57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0 571,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беспечение устойчивого сокращения непригодного для проживания жилищного фонда за счет средств государственной корпорации - Фонда содействия реформированию ЖКХ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8 1 F3 6748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9 55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9 550,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беспечение устойчивого сокращения непригодного для проживания жилищного фонда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8 1 F3 6748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2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20,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е проекты, не входящие в состав национальных проектов</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8 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2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Обеспечение безопасного проживания граждан в жилых помещениях маневренного фонда"</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8 2 03</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беспечение безопасного проживания граждан в жилых помещениях маневренного фонда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8 2 03 724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проект "Замена лифтов в многоквартирных домах, расположенных на территории Владимирской об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8 2 04</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1 7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7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7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беспечение замены лифтов в многоквартирных домах, расположенных на территории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8 2 04 65162</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1 7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7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7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функций иных областных органов исполнительной власт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947,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86 91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24 417,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непрограммные мероприят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947,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86 91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24 417,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58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58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581,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63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63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631,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58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58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580,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6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61,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61,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9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9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90,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8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8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86,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743,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743,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743,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322,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322,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322,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6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6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67,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57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57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57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о оплате труда работников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96,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96,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96,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8,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0,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3,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3,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3,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2,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2,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2,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4,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4,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2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27,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27,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4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4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47,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8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8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81,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8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8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89,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69,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69,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69,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16,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16,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16,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52,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35,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35,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71,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71,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71,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5,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5,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5,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7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7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70,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7,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7,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7,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государственных органов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1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1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11,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8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87,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87,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2,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2,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2,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8,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19,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19,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19,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9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9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90,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0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в области культуры, искусства и литературы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104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вной доступности услуг транспорта общего пользования для отдельных категорий граждан в межмуниципальном сообщении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105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33,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33,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33,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независимых экспертиз экономического обоснования установления цен и тарифов на регулируемые виды товаров и услуг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205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2,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тавительские расходы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2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8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8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81,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тавительские расходы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2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едоставление статистической информации для государственных нужд Владимирской обла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206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формирование полного пакета информации об объекте культурного наследия, популяризация объектов культурного наслед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206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6,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6,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6,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Владимирской области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211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9 708,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4 363,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средства на повышение оплаты труда отдельных категорий работников бюджетной сферы, целевые показатели оплаты труда которых установлены указами Президента Российской Федерации 2012 года</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211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546 061,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111 448,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ластной резервный фонд - фонд чрезвычайных ситуаций Правительства Владимирской области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211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 на участие Владимирской области в федеральных программах, национальных проектах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212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4 50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7 166,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7 561,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 Российской Федерации, предусматривающих обращение взыскания на средства бюджета субъекта Российской Федерации по денежным обязательствам должника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220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0,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0,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 Российской Федерации, предусматривающих обращение взыскания на средства бюджета субъекта Российской Федерации по денежным обязательствам должника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220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8 633,7</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ские взносы в Ассоциацию межрегионального социально-экономического взаимодействия "Центральный Федеральный Округ"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230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экспертизы поставленного товара, выполненной работы, оказанной услуг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231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экспертизы поставленного товара, выполненной работы, оказанной услуг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231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экспертизы поставленного товара, выполненной работы, оказанной услуг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231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5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5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нежные выплаты в соответствии со статьей 15 Закона Владимирской области от 27.08.2004 № 135-ОЗ в связи с увольнением лиц, замещающих государственные долж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237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независимых экспертиз на осуществление мероприятий по региональному государственному строительному надзору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239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ведение конкурса профессионального мастерства "Лучший по профессии среди работников организаций жилищно-коммунального хозяйства"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240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ведение конкурса профессионального мастерства "Лучший по профессии среди работников организаций жилищно-коммунального хозяйства"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240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олнение работ, связанных с осуществлением регулярных перевозок по регулируемым тарифам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244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578,9</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756,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16,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крепление материально-технической базы и строительство (реконструкция) объектов государственной и муниципальной собственности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249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Общественной палаты Владимир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25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Общественной палаты Владимирской области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25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ыставочных мероприятий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256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награждением лауреатов примии имени В.А. Дегтярева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26187</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по итогам конкурса на лучших сельских старост "Важные дела Владимирской деревни" (Социальное обеспечение и иные выплаты населению)</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2620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 на финансовое обеспечение лекарственными препаратами отдельных категорий граждан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26208</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дотации в целях неснижения дотации на выравнивание бюджетной обеспеченности муниципальных районов (городских округов)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500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1 55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1 552,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1 552,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дотации в целях частичной компенсации дополнительных расходов местных бюджетов в связи с увеличением минимального размера оплаты труда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5009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3 207,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3 207,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3 207,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закрытым административно-территориальным образованиям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501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747,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4 37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143,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512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7,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8,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53,9</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514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26,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26,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26,3</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514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17,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17,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17,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514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5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55,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5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5142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полномочий Российской Федерации на государственную регистрацию актов гражданского состоя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593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6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68,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68,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полномочий Российской Федерации на государственную регистрацию актов гражданского состоян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593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82,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31,7</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полномочий Российской Федерации на государственную регистрацию актов гражданского состояния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593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444,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44,1</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44,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полномочий Российской Федерации на государственную регистрацию актов гражданского состояния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593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тношении объектов культурного наслед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595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02,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02,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02,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тношении объектов культурного наследия (Закупка товаров, работ и услуг для обеспечения государственных (муниципальных) нужд)</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595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9,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3,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тношении объектов культурного наследия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595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двокатской палате Владимирской области на оплату труда и компенсацию расходов адвокатов, оказывающих бесплатную юридическую помощь и Владимирской областной нотариальной палате на компенсацию оплаты нотариальных действий, совершенных нотариусами бесплатно в рамках государственной системы бесплатной юридической помощи гражданам Российской Федерации на территории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600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0,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потерь в доходах организациям железнодорожного транспорта, осуществляющим перевозки пассажиров по сниженным тарифам в пригородном сообщении по территории Владимирской области по выходным и нерабочим праздничным дням с 1 мая по 30 сентября включительно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601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49,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3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13,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компенсацию организациям железнодорожного транспорта потерь в доходах, возникающих в результате установления льготы по тарифам на проезд  обучающимся  старше 7 лет, осваивающим образовательные  программы начального общего, основного общего или среднего общего образования, студентам очной формы обучения профессиональных образовательных организаций и образовательных организаций высшего образования, постоянно проживающим на территории Владимирской области, на проезд  железнодорожным транспортом общего пользования в поездах пригородного сообщения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601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428,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74,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55,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железнодорожного транспорта на возмещение потерь в доходах в связи с установлением тарифов на осуществление перевозок пассажиров железнодорожным транспортом в пригородном сообщении ниже экономически обоснованного уровня (Иные бюджетные ассигнования)</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606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1 177,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46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4 363,1</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годный имущественный взнос в некоммерческую организацию "Фонд капитального ремонта многоквартирных домов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606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874,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874,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874,4</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беспечение деятельности комиссий по делам несовершеннолетних и защите их прав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7001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928,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428,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428,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выделение грантов по результатам деятельности органов местного самоуправления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7014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22,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22,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22,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беспечение равной доступности услуг транспорта общего пользования для отдельных категорий граждан в муниципальном сообщении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7015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61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611,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611,6</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отдельных государственных полномочий по региональному государственному жилищному надзору и лицензионному контролю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7137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2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21,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21,2</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закупку коммунальной техники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7233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иного межбюджетного трансферта из областного бюджета на поощрение муниципальных образований области за организацию эффективной работы сельских старост</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7238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затрат по лизинговым платежам на приобретение подвижного состава транспорта общего пользования (автобусы, троллейбусы) (Межбюджетные трансферты)</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7250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859,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859,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859,5</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существляющих транспортное обслуживание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С0591</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609,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609,8</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609,8</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существляющих содержание (эксплуатацию) имущества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У0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7 913,5</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 803,0</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 803,0</w:t>
            </w:r>
          </w:p>
        </w:tc>
      </w:tr>
      <w:tr>
        <w:trPr>
          <w:trHeight w:val="288" w:hRule="atLeast"/>
        </w:trPr>
        <w:tc>
          <w:tcPr>
            <w:tcW w:w="524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ого бюджетного учреждения Владимирской области "Многофункциональный центр предоставления государственных  и муниципальных услуг Владимирской области" (Предоставление субсидий бюджетным, автономным учреждениям и иным некоммерческим организациям)</w:t>
            </w:r>
          </w:p>
        </w:tc>
        <w:tc>
          <w:tcPr>
            <w:tcW w:w="2201" w:type="dxa"/>
            <w:tcBorders>
              <w:top w:val="single" w:sz="8" w:space="0" w:color="000000"/>
              <w:left w:val="single" w:sz="8" w:space="0" w:color="000000"/>
              <w:bottom w:val="single" w:sz="8" w:space="0" w:color="000000"/>
              <w:right w:val="single" w:sz="8" w:space="0" w:color="000000"/>
            </w:tcBorders>
            <w:shd w:fill="FFFFFF" w:val="clear"/>
            <w:tcMar>
              <w:left w:w="100"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99 9 00 ФЦ590</w:t>
            </w:r>
          </w:p>
        </w:tc>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41" w:type="dxa"/>
            <w:tcBorders>
              <w:top w:val="single" w:sz="8" w:space="0" w:color="000000"/>
              <w:left w:val="single" w:sz="8" w:space="0" w:color="000000"/>
              <w:bottom w:val="single" w:sz="8" w:space="0" w:color="000000"/>
              <w:right w:val="single" w:sz="8" w:space="0" w:color="000000"/>
            </w:tcBorders>
            <w:shd w:fill="FFFFFF" w:val="clear"/>
            <w:tcMar>
              <w:left w:w="60" w:type="dxa"/>
              <w:right w:w="108" w:type="dxa"/>
            </w:tcMa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4 853,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4 853,6</w:t>
            </w:r>
          </w:p>
        </w:tc>
        <w:tc>
          <w:tcPr>
            <w:tcW w:w="1703" w:type="dxa"/>
            <w:tcBorders>
              <w:top w:val="single" w:sz="8" w:space="0" w:color="000000"/>
              <w:left w:val="single" w:sz="8" w:space="0" w:color="000000"/>
              <w:bottom w:val="single" w:sz="8" w:space="0" w:color="000000"/>
              <w:right w:val="single" w:sz="8" w:space="0" w:color="000000"/>
            </w:tcBorders>
            <w:shd w:fill="FFFFFF" w:val="clear"/>
            <w:tcMar>
              <w:right w:w="60" w:type="dxa"/>
            </w:tcMa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4 853,6</w:t>
            </w:r>
          </w:p>
        </w:tc>
      </w:tr>
    </w:tbl>
    <w:p>
      <w:pPr>
        <w:pStyle w:val="Normal"/>
        <w:widowControl/>
        <w:bidi w:val="0"/>
        <w:spacing w:lineRule="auto" w:line="256" w:before="0" w:after="160"/>
        <w:rPr/>
      </w:pPr>
      <w:r>
        <w:rPr/>
      </w:r>
    </w:p>
    <w:sectPr>
      <w:headerReference w:type="default" r:id="rId2"/>
      <w:headerReference w:type="first" r:id="rId3"/>
      <w:footerReference w:type="default" r:id="rId4"/>
      <w:footerReference w:type="first" r:id="rId5"/>
      <w:type w:val="nextPage"/>
      <w:pgSz w:orient="landscape" w:w="16901" w:h="11950"/>
      <w:pgMar w:left="1134" w:right="1134" w:gutter="0" w:header="720" w:top="170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57.4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qFormat/>
    <w:rPr>
      <w:sz w:val="22"/>
      <w:szCs w:val="22"/>
    </w:rPr>
  </w:style>
  <w:style w:type="character" w:styleId="Style15">
    <w:name w:val=" Знак Знак"/>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1:42:00Z</dcterms:created>
  <dc:creator>Keysystems.DWH2.ReportDesigner</dc:creator>
  <dc:description/>
  <cp:keywords/>
  <dc:language>en-US</dc:language>
  <cp:lastModifiedBy>firsovana</cp:lastModifiedBy>
  <dcterms:modified xsi:type="dcterms:W3CDTF">2023-12-25T12:37:00Z</dcterms:modified>
  <cp:revision>18</cp:revision>
  <dc:subject>РЎРѕР·РґР°РЅ: lex_g 08.11.2016 16:41:20; РР·РјРµРЅРµРЅ: petrovac 28.11.2023 15:39:03</dc:subject>
  <dc:title/>
</cp:coreProperties>
</file>